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56" w:firstLine="708"/>
        <w:jc w:val="center"/>
        <w:rPr/>
      </w:pPr>
      <w:r>
        <w:rPr/>
        <w:t>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134"/>
        <w:gridCol w:w="1134"/>
        <w:gridCol w:w="1275"/>
        <w:gridCol w:w="1240"/>
      </w:tblGrid>
      <w:tr>
        <w:trPr>
          <w:trHeight w:val="31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Федеральный закон от 10.12.1995 № 195-ФЗ «Об основах социального обслуживания населения в Российской Федерации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Федеральный закон от 02.08.1995 № 122-ФЗ «О социальном обслуживании граждан пожилого возраста и инвалидов»; национальный стандарт Российской Федерации ГОСТ Р 52142-2003 «Социальное обслуживание населения. Качество социальных услуг», утвержден постановлением Госстандарта России от 24.11.2003 № 326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2143-2003 «Социальное обслуживание населения. Основные виды социальных услуг» утвержден постановлением Госстандарта России от 24 ноября 2003 г. № 327-ст; национальный стандарт Российской Федерации ГОСТ Р 52496-2005. «Социальное обслуживание населения. Контроль качества социальных услуг», утвержден приказом Федерального агентства по техническому регулированию и метрологии от 30.12.2005 № 533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2880-2007 «Социальное обслуживание населения. Типы учреждений социального обслуживания граждан пожилого возраста и инвалидов», утвержден приказом Федерального агентства по техническому регулированию и метрологии от 27.12.2007 № 558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2882-2007 «Социальное обслуживание населения. Специальное техническое оснащение учреждений социального обслуживания», утвержден приказом Федерального агентства по техническому регулированию и метрологии от 27.12.2007 № 560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2883-2007 «Социальное обслуживание населения. Требования к персоналу учреждений социального обслуживания», утвержден приказом Федерального агентства по техническому регулированию и метрологии от 27.12.2007 № 561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2884-2007 «Социальное обслуживание населения. Порядок и условия предоставления социальных услуг гражданам пожилого возраста и инвалидам», утвержден приказом Федерального агентства по техническому регулированию и метрологии от 27.12.2007 № 562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3058-2008 «Социальное обслуживание населения. Социальные услуги гражданам пожилого возраста», утвержден приказом Федерального агентства по техническому регулированию и метрологии от 17.12.2008 № 435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3059-2008 «Социальное обслуживание населения. Социальные услуги инвалидам», утвержден приказом Федерального агентства по техническому регулированию и метрологии от 17.12.2008 №436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национальный стандарт Российской Федерации ГОСТ Р 53064-2008 «Социальное обслуживание населения. Социальные услуги лицам без определенного места жительства и занятий», утвержден приказом Федерального агентства по техническому регулированию и метрологии от 18.12.2008 № 441-ст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Закон Краснодарского края от 29.12.2004 № 825-КЗ «О социальном обслуживании населения Краснодарского края»; постановление главы администрации Краснодарского края от 18.02.2005 № 101 «О краевом перечне гарантированных государственных социальных услуг, предоставляемых гражданам пожилого возраста и инвалидам государственными учреждениями социального обслуживания Краснодарского края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постановление главы администрации Краснодарского края от 30.03.2005 № 259 «О порядке и условиях оплаты социальных услуг, предоставляемых на дому, в полустационарных и стационарных условиях полустационарными государственными учреждениями социального обслуживания Краснодарского края»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14"/>
                <w:szCs w:val="14"/>
                <w:lang w:eastAsia="en-US"/>
              </w:rPr>
              <w:t>постановление главы администрации Краснодарского края от 25.05.2007 № 470 «Об утверждении государственного стандарта объемов социального обслуживания на дому граждан пожилого возраста и инвалидов в государственной системе социальных служб Краснодарского края»;</w:t>
            </w:r>
          </w:p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szCs w:val="14"/>
                <w:lang w:eastAsia="en-US"/>
              </w:rPr>
              <w:t>постановление главы администрации Краснодарского края от 27.04.2005 № 357 «Об утверждении нормативных перечней по обеспечению мягким инвентарем и среднесуточными продуктовыми наборами граждан пожилого возраста и инвалидов, проживающих в стационарных и полустационарных государственных учреждениях социального обслуживания Краснодарского края».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</w:t>
            </w:r>
          </w:p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(работами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полностью платными услугами </w:t>
            </w:r>
          </w:p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(работ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4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44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4470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е государственной услуг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д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44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4470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44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4470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9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4,96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9,8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8,47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жалоб потребителей, на оказани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слуг, (выполнение работ) в разрезе услуг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__________  В.Д.Коломиец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ГКУ КК «Кореновская ЦБ УСО» ________ С.А.Гуз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КУ КК «Кореновская ЦБ УСО» _____________С.А.Гузенко (86142) 4-55-76</w:t>
      </w:r>
    </w:p>
    <w:p>
      <w:pPr>
        <w:pStyle w:val="ConsPlusNonformat"/>
        <w:widowControl/>
        <w:tabs>
          <w:tab w:val="clear" w:pos="708"/>
          <w:tab w:val="left" w:pos="840" w:leader="none"/>
        </w:tabs>
        <w:ind w:left="1843" w:hanging="1843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Normal"/>
        <w:autoSpaceDE w:val="false"/>
        <w:ind w:left="4248" w:firstLine="708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4248" w:firstLine="708"/>
        <w:jc w:val="center"/>
        <w:rPr/>
      </w:pPr>
      <w:r>
        <w:rPr/>
      </w:r>
    </w:p>
    <w:p>
      <w:pPr>
        <w:pStyle w:val="Normal"/>
        <w:autoSpaceDE w:val="false"/>
        <w:ind w:left="4248" w:firstLine="708"/>
        <w:jc w:val="center"/>
        <w:rPr/>
      </w:pPr>
      <w:r>
        <w:rPr/>
      </w:r>
    </w:p>
    <w:p>
      <w:pPr>
        <w:pStyle w:val="Normal"/>
        <w:autoSpaceDE w:val="false"/>
        <w:ind w:left="4248" w:firstLine="708"/>
        <w:jc w:val="center"/>
        <w:rPr/>
      </w:pPr>
      <w:r>
        <w:rPr/>
      </w:r>
    </w:p>
    <w:p>
      <w:pPr>
        <w:pStyle w:val="Normal"/>
        <w:autoSpaceDE w:val="false"/>
        <w:ind w:left="4248" w:firstLine="708"/>
        <w:jc w:val="center"/>
        <w:rPr/>
      </w:pPr>
      <w:r>
        <w:rPr/>
      </w:r>
    </w:p>
    <w:p>
      <w:pPr>
        <w:pStyle w:val="Normal"/>
        <w:autoSpaceDE w:val="false"/>
        <w:ind w:left="4248" w:firstLine="708"/>
        <w:jc w:val="center"/>
        <w:rPr/>
      </w:pPr>
      <w:r>
        <w:rPr/>
      </w:r>
    </w:p>
    <w:p>
      <w:pPr>
        <w:pStyle w:val="Normal"/>
        <w:autoSpaceDE w:val="false"/>
        <w:ind w:left="4248" w:firstLine="708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06" w:gutter="0" w:header="709" w:top="1031" w:footer="426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14:00Z</dcterms:created>
  <dc:creator>Buhw</dc:creator>
  <dc:description/>
  <cp:keywords/>
  <dc:language>en-US</dc:language>
  <cp:lastModifiedBy>УСЗН в Кореновском районе</cp:lastModifiedBy>
  <cp:lastPrinted>2013-03-04T14:52:00Z</cp:lastPrinted>
  <dcterms:modified xsi:type="dcterms:W3CDTF">2013-03-04T14:14:00Z</dcterms:modified>
  <cp:revision>2</cp:revision>
  <dc:subject/>
  <dc:title>МИНИСТЕРСТВО ЭКОНОМИЧЕСКОГО РАЗВИТИЯ РОССИЙСКОЙ ФЕДЕРАЦИИ</dc:title>
</cp:coreProperties>
</file>