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бюджетного учреждения социального обслуживания Краснодарского края «Кореновский комплексный центр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уживания населения «Содействие»</w:t>
      </w:r>
    </w:p>
    <w:p>
      <w:pPr>
        <w:pStyle w:val="Normal"/>
        <w:jc w:val="center"/>
        <w:rPr/>
      </w:pPr>
      <w:r>
        <w:rPr>
          <w:b/>
        </w:rPr>
        <w:t xml:space="preserve">за 2011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806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702"/>
      </w:tblGrid>
      <w:tr>
        <w:trPr>
          <w:trHeight w:val="446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Кореновский комплексный центр социального обслуживания населения «Содействие»</w:t>
            </w:r>
          </w:p>
        </w:tc>
      </w:tr>
      <w:tr>
        <w:trPr>
          <w:trHeight w:val="36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ореновский КЦСО «Содействие»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Кореновск, ул.Красная, 77 б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18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Кореновск, ул.Красная, 77 б</w:t>
            </w:r>
          </w:p>
        </w:tc>
      </w:tr>
      <w:tr>
        <w:trPr>
          <w:trHeight w:val="36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июля 2002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омиец Валентин Деомидович, тел./факс 8(86142)4-17-56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(в новой редакции)(утвержден приказом департамента социальной защиты населения Краснодарского края от 25.05.2011 г. № 456, согласован приказом департамента имущественных отношений Краснодарского края от 17.05.2011 г. № 620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я медицинской деятельности от 3.08.2011г. № ФС-23-01-003825. На срок до 21.02.2016 г.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013874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5013686</w:t>
            </w:r>
          </w:p>
        </w:tc>
      </w:tr>
      <w:tr>
        <w:trPr>
          <w:trHeight w:val="240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501001</w:t>
            </w:r>
          </w:p>
        </w:tc>
      </w:tr>
      <w:tr>
        <w:trPr>
          <w:trHeight w:val="781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5.32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автономного учреждения на территории  Краснодарского края (для АУ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______________________ В.Д.Коломиец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КУ КК «Кореновская ЦБ УСО»_________С.А.Гузенко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директора___________Н.Н.Омельченко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86142) 4-20-15                                                                     </w:t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06" w:gutter="0" w:header="709" w:top="1031" w:footer="426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3:00Z</dcterms:created>
  <dc:creator>Buhw</dc:creator>
  <dc:description/>
  <cp:keywords/>
  <dc:language>en-US</dc:language>
  <cp:lastModifiedBy>Soroka T.A.</cp:lastModifiedBy>
  <cp:lastPrinted>2013-03-04T14:52:00Z</cp:lastPrinted>
  <dcterms:modified xsi:type="dcterms:W3CDTF">2013-03-06T14:36:00Z</dcterms:modified>
  <cp:revision>4</cp:revision>
  <dc:subject/>
  <dc:title>МИНИСТЕРСТВО ЭКОНОМИЧЕСКОГО РАЗВИТИЯ РОССИЙСКОЙ ФЕДЕРАЦИИ</dc:title>
</cp:coreProperties>
</file>