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</w:t>
      </w:r>
      <w:r>
        <w:rPr/>
        <w:t>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134"/>
        <w:gridCol w:w="1134"/>
        <w:gridCol w:w="1134"/>
        <w:gridCol w:w="1098"/>
      </w:tblGrid>
      <w:tr>
        <w:trPr>
          <w:trHeight w:val="31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луживание  детей и подростков с ограниченными возможностями, детей-инвалидов, в  нестационарных условиях. Социальное облуживание  семей, в которых воспитываются дети и подростки с ограниченными возможностями, дети-инвалиды, в  нестационарных условиях</w:t>
            </w:r>
          </w:p>
        </w:tc>
      </w:tr>
      <w:tr>
        <w:trPr>
          <w:trHeight w:val="48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Т Р 52142-2003 «Социальное обслуживание населения. Качество  социальных услуг. Общие положения», ГОСТ Р 52143-2003 «Основные виды социальных услуг  социальных услуг. общие положения»,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Т Р 52496-2005 «Социальное обслуживание населения. Контроль качества социальных услуг. Основные положения»,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Т Р -52497 -2005 «Социальное обслуживание населения. Система качества учреждений социального обслуживания»,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Т Р 53061 -2008 «Социальное обслуживание населения. Контроль качества социальных услуг детям»,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Т Р 53063-2008 «Социальное обслуживание населения. Контроль качества социальных услуг семье»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1140,5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1140,59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1140,5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1140,59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1140,5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1140,59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(выполнение работ) в разрезе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     __________       Н.В.Самуленко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Руководитель          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ГКУ КК «Кореновская ЦБ УСО</w:t>
      </w:r>
      <w:r>
        <w:rPr>
          <w:sz w:val="28"/>
          <w:szCs w:val="28"/>
        </w:rPr>
        <w:t>»________</w:t>
      </w:r>
      <w:r>
        <w:rPr>
          <w:rFonts w:cs="Times New Roman" w:ascii="Times New Roman" w:hAnsi="Times New Roman"/>
          <w:sz w:val="28"/>
          <w:szCs w:val="28"/>
        </w:rPr>
        <w:t xml:space="preserve">С.А.Гузенко </w:t>
      </w:r>
      <w:r>
        <w:rPr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ГКУ КК «Кореновская ЦБ УСО</w:t>
      </w:r>
      <w:r>
        <w:rPr>
          <w:sz w:val="24"/>
          <w:szCs w:val="24"/>
        </w:rPr>
        <w:t>»__________</w:t>
      </w:r>
      <w:r>
        <w:rPr>
          <w:rFonts w:cs="Times New Roman" w:ascii="Times New Roman" w:hAnsi="Times New Roman"/>
          <w:sz w:val="24"/>
          <w:szCs w:val="24"/>
        </w:rPr>
        <w:t>С.А.Гузенко</w:t>
      </w: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86142) 4-55-76</w:t>
      </w: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9" w:top="851" w:footer="0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19:00Z</dcterms:created>
  <dc:creator>Buhw</dc:creator>
  <dc:description/>
  <cp:keywords/>
  <dc:language>en-US</dc:language>
  <cp:lastModifiedBy>УСЗН в Кореновском районе</cp:lastModifiedBy>
  <cp:lastPrinted>2013-03-04T15:02:00Z</cp:lastPrinted>
  <dcterms:modified xsi:type="dcterms:W3CDTF">2013-03-04T14:19:00Z</dcterms:modified>
  <cp:revision>2</cp:revision>
  <dc:subject/>
  <dc:title>МИНИСТЕРСТВО ЭКОНОМИЧЕСКОГО РАЗВИТИЯ РОССИЙСКОЙ ФЕДЕРАЦИИ</dc:title>
</cp:coreProperties>
</file>