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ПРИЛОЖЕНИЕ № 1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 приказу департамента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социальной защиты населени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Краснодарского края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 xml:space="preserve">от 26 марта 2012 года №150                                                                   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Отчет о результатах деятельности</w:t>
      </w:r>
    </w:p>
    <w:p>
      <w:pPr>
        <w:pStyle w:val="Standard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 xml:space="preserve">государственного казенного учреждения  социального обслуживания Краснодарского края  «Кропоткинский социально-реабилитационный центр для несовершеннолетних «Теремок» </w:t>
      </w:r>
      <w:r>
        <w:rPr>
          <w:b/>
        </w:rPr>
        <w:t>и об использовании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крепленного за ним государственного имущества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Standard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</w:p>
    <w:tbl>
      <w:tblPr>
        <w:tblW w:w="98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8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Кропоткинский социально-реабилитационный центр для несовершеннолетних «Теремок»</w:t>
            </w:r>
          </w:p>
          <w:p>
            <w:pPr>
              <w:pStyle w:val="Standard"/>
              <w:widowControl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Standard"/>
              <w:widowControl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ропоткинский СРЦН «Теремок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Место нахождения государственного</w:t>
            </w:r>
          </w:p>
          <w:p>
            <w:pPr>
              <w:pStyle w:val="Standard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396 , Краснодарский край, город Кропоткин, улица Журавлиная, 3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очтовый адрес государственного</w:t>
            </w:r>
          </w:p>
          <w:p>
            <w:pPr>
              <w:pStyle w:val="Standard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396, Краснодарский край, город Кропоткин, улица Журавлиная, 3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декабря 2002 год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Фамилия, имя, отчество директор,</w:t>
            </w:r>
          </w:p>
          <w:p>
            <w:pPr>
              <w:pStyle w:val="Standard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овак Зинаида Васи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38)3-41-48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 социальной защиты населения  Краснодарского кра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 ГКУ СО КК «Кропоткинский СРЦН «Теремок», утвержденный приказом ДСЗН КК от 14.01.2011 г.№100 (изменения от 25.07.2011г.№ 323 ) ДИО КК от 12.12.2010 г. № 1527 (изменения от 18.07.2011г. № 1052)., Лицензия федеральной службы по надзору в сфере здравохранения и социального развития на осуществление медицинской деятельности от 01.11.2010 года  № ФС-23-01-003334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действия: с 01 ноября 2010г.по 01 ноября 2015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Состав наблюдательного совета (для АУ) (с указанием должностей, фамилий, имен и отчеств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0796917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0187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д причины постановки на учет учреждения в налоговом органе (КПП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rPr/>
            </w:pPr>
            <w:r>
              <w:rPr/>
              <w:t>Перечень филиалов учрежд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>_____________</w:t>
        <w:tab/>
        <w:tab/>
        <w:tab/>
        <w:t xml:space="preserve">      З.В.Кловак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 xml:space="preserve">_____________  </w:t>
        <w:tab/>
        <w:tab/>
        <w:tab/>
        <w:t xml:space="preserve">     Е.А.Бари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</w:t>
        <w:tab/>
        <w:t>_____________</w:t>
        <w:tab/>
        <w:tab/>
        <w:tab/>
        <w:t xml:space="preserve">      З.В.Клова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886138)3-41-48</w:t>
      </w:r>
    </w:p>
    <w:p>
      <w:pPr>
        <w:pStyle w:val="ConsPlusNonformat"/>
        <w:widowControl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</w:t>
      </w:r>
      <w:r>
        <w:rPr>
          <w:rFonts w:cs="Times New Roman" w:ascii="Times New Roman" w:hAnsi="Times New Roman"/>
          <w:sz w:val="14"/>
          <w:szCs w:val="14"/>
        </w:rPr>
        <w:t>(телефон)</w:t>
      </w:r>
    </w:p>
    <w:p>
      <w:pPr>
        <w:pStyle w:val="Standard"/>
        <w:autoSpaceDE w:val="false"/>
        <w:jc w:val="center"/>
        <w:rPr/>
      </w:pPr>
      <w:r>
        <w:rPr/>
      </w:r>
    </w:p>
    <w:p>
      <w:pPr>
        <w:pStyle w:val="Standard"/>
        <w:autoSpaceDE w:val="false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</w:p>
    <w:p>
      <w:pPr>
        <w:pStyle w:val="Standard"/>
        <w:autoSpaceDE w:val="false"/>
        <w:jc w:val="center"/>
        <w:rPr/>
      </w:pPr>
      <w:r>
        <w:rPr/>
      </w:r>
    </w:p>
    <w:p>
      <w:pPr>
        <w:pStyle w:val="Standard"/>
        <w:autoSpaceDE w:val="false"/>
        <w:jc w:val="center"/>
        <w:rPr/>
      </w:pPr>
      <w:r>
        <w:rPr/>
      </w:r>
    </w:p>
    <w:p>
      <w:pPr>
        <w:pStyle w:val="Standard"/>
        <w:autoSpaceDE w:val="false"/>
        <w:jc w:val="center"/>
        <w:rPr/>
      </w:pPr>
      <w:r>
        <w:rPr/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imes New Roman"/>
      <w:color w:val="000000"/>
      <w:kern w:val="2"/>
      <w:sz w:val="24"/>
      <w:szCs w:val="24"/>
      <w:lang w:val="en-US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0:00Z</dcterms:created>
  <dc:creator/>
  <dc:description/>
  <dc:language>en-US</dc:language>
  <cp:lastModifiedBy>Admin</cp:lastModifiedBy>
  <dcterms:modified xsi:type="dcterms:W3CDTF">2013-03-07T06:00:00Z</dcterms:modified>
  <cp:revision>2</cp:revision>
  <dc:subject/>
  <dc:title/>
</cp:coreProperties>
</file>