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«26» марта 2012 года № 150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 учреждения  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42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2,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9,0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0,4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                            И.Г.Корытко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____________________  _</w:t>
      </w:r>
      <w:r>
        <w:rPr>
          <w:u w:val="single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>Е.А.Бариева_</w:t>
      </w:r>
      <w:r>
        <w:rPr>
          <w:sz w:val="28"/>
          <w:szCs w:val="28"/>
          <w:u w:val="single"/>
        </w:rPr>
        <w:t>__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</w:t>
      </w:r>
      <w:r>
        <w:rPr/>
        <w:t xml:space="preserve">           ______________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ариев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/>
        <w:t xml:space="preserve">  </w:t>
      </w:r>
      <w:r>
        <w:rPr>
          <w:sz w:val="24"/>
          <w:szCs w:val="24"/>
          <w:u w:val="single"/>
        </w:rPr>
        <w:t>8(86193)22751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</w:rPr>
        <w:t>(должность)                                           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89" w:footer="567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6:36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