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казенного учреждения Краснодарского края «Канев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  2011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Канев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КУ КК «Кане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30, Россия, Краснодарский край, Каневской район, ст.Каневская, ул. Вокзальная,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730, Россия, Краснодарский край, Каневской район, ст.Каневская, ул. Вокзальная,30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ьга Лариса Александровна, 8(86164) 7-20-15,     8 918 39399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ГКУ КК «Каневская ЦБ  УСО», согласован приказом департамента имущественных отношений Краснодарского края от 23.07.2012 года №1009, утвержден приказом министерства социального развития и семейной политики Краснодарского края от 09.08.2012года №186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32319141139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340184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3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__________        </w:t>
      </w:r>
      <w:r>
        <w:rPr>
          <w:sz w:val="28"/>
          <w:szCs w:val="28"/>
        </w:rPr>
        <w:t>Л.А.Шульг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Заместитель руководителя         О.М.Самсонова    8(86164)7201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5:00Z</dcterms:created>
  <dc:creator>Buhw</dc:creator>
  <dc:description/>
  <cp:keywords/>
  <dc:language>en-US</dc:language>
  <cp:lastModifiedBy>Materialy2</cp:lastModifiedBy>
  <cp:lastPrinted>2013-03-01T17:14:00Z</cp:lastPrinted>
  <dcterms:modified xsi:type="dcterms:W3CDTF">2013-03-04T10:18:00Z</dcterms:modified>
  <cp:revision>4</cp:revision>
  <dc:subject/>
  <dc:title>МИНИСТЕРСТВО ЭКОНОМИЧЕСКОГО РАЗВИТИЯ РОССИЙСКОЙ ФЕДЕРАЦИИ</dc:title>
</cp:coreProperties>
</file>