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ГКУ СО КК «Каневской реабилитационный центр «Рад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8"/>
          <w:szCs w:val="28"/>
        </w:rPr>
        <w:t>А.А.Павл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</w:rPr>
        <w:t>ведущий специалист,экономист</w:t>
      </w:r>
      <w:r>
        <w:rPr/>
        <w:t>________ Т.Н.Луценко       8(86164)4-53-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3:00Z</dcterms:created>
  <dc:creator>Buhw</dc:creator>
  <dc:description/>
  <cp:keywords/>
  <dc:language>en-US</dc:language>
  <cp:lastModifiedBy>Materialy2</cp:lastModifiedBy>
  <cp:lastPrinted>2013-03-04T11:16:00Z</cp:lastPrinted>
  <dcterms:modified xsi:type="dcterms:W3CDTF">2013-03-05T07:07:00Z</dcterms:modified>
  <cp:revision>4</cp:revision>
  <dc:subject/>
  <dc:title>МИНИСТЕРСТВО ЭКОНОМИЧЕСКОГО РАЗВИТИЯ РОССИЙСКОЙ ФЕДЕРАЦИИ</dc:title>
</cp:coreProperties>
</file>