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  <w:u w:val="single"/>
        </w:rPr>
        <w:t>государственного казенного учреждения социального обслуживания Краснодарского края «Каневской реабилитационный центр для детей и подростков с ограниченными возможностями «Рад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2011_ год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Каневской реабилитационный центр для детей и подростков с ограниченными возможностями «Радуг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Каневской реабилитационный центр «Радуг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730, Краснодарский край, ст. Каневская, ул. Октябрьская, 8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730, Краснодарский край, ст. Каневская, ул. Октябрьская, 8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нтонина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 7-38-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государственного казенного учреждения социального обслуживания Краснодарского края «Каневской центр социальной помощи семье и детям «Радуга» (в новой редакции), согласован приказом департамента имущественных отношений Краснодарского края от 29.08.2011г. №1365, утвержден приказом департамента социальной защиты населения Краснодарского края от 07.09.2011г. №87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397859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01679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 </w:t>
      </w:r>
      <w:r>
        <w:rPr>
          <w:sz w:val="28"/>
          <w:szCs w:val="28"/>
        </w:rPr>
        <w:t>____А.А.Павлова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_______________          _</w:t>
      </w:r>
      <w:r>
        <w:rPr>
          <w:sz w:val="28"/>
          <w:szCs w:val="28"/>
        </w:rPr>
        <w:t>Н.В.Косенко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еститель директора _________  </w:t>
      </w:r>
      <w:r>
        <w:rPr>
          <w:u w:val="single"/>
        </w:rPr>
        <w:t>Е.А.Носова   8(86164)7-34-81</w:t>
      </w:r>
      <w:r>
        <w:rPr/>
        <w:t xml:space="preserve">                                  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1:00Z</dcterms:created>
  <dc:creator>Buhw</dc:creator>
  <dc:description/>
  <cp:keywords/>
  <dc:language>en-US</dc:language>
  <cp:lastModifiedBy>Materialy2</cp:lastModifiedBy>
  <cp:lastPrinted>2013-03-04T11:16:00Z</cp:lastPrinted>
  <dcterms:modified xsi:type="dcterms:W3CDTF">2013-03-04T08:41:00Z</dcterms:modified>
  <cp:revision>2</cp:revision>
  <dc:subject/>
  <dc:title>МИНИСТЕРСТВО ЭКОНОМИЧЕСКОГО РАЗВИТИЯ РОССИЙСКОЙ ФЕДЕРАЦИИ</dc:title>
</cp:coreProperties>
</file>