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 государственного казенного учреждения  социального обслуживания Краснодарского края «Каневской социальный приют для детей и подростков «ОРИ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Каневской социальный приют для детей и подростков «ОРИОН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Каневской СП для детей и подростков «ОРИОН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700, Россия, Краснодарский край, Каневской район, ст.Новоминская, ул. Космонавтов, 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700, Россия, Краснодарский край, Каневской район, ст.Новоминская, ул. Космонавтов,7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бай Людмила Алексеевна, 8(86164) 76-4-86,     8 918 478618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ав ГКУ СО КК «Каневской СП для детей и подростков «ОРИОН», согласован приказом Департамента имущественных отношений Краснодарского края  от 30.12.2010 г. № 1643, утвержден  приказом Департамента имущественных отношений Краснодарского края от 12.01.2011 г. №3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97992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401678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4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sz w:val="28"/>
          <w:szCs w:val="28"/>
        </w:rPr>
        <w:t>_________        Л.А.Черноба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              </w:t>
      </w:r>
      <w:r>
        <w:rPr>
          <w:sz w:val="28"/>
          <w:szCs w:val="28"/>
        </w:rPr>
        <w:t>Н.В.Кос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зам. директора _________  Л.Л.Пинчук   8(86164) 7648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6:00Z</dcterms:created>
  <dc:creator>Buhw</dc:creator>
  <dc:description/>
  <cp:keywords/>
  <dc:language>en-US</dc:language>
  <cp:lastModifiedBy>Materialy2</cp:lastModifiedBy>
  <cp:lastPrinted>2013-03-05T11:11:00Z</cp:lastPrinted>
  <dcterms:modified xsi:type="dcterms:W3CDTF">2013-03-05T07:11:00Z</dcterms:modified>
  <cp:revision>3</cp:revision>
  <dc:subject/>
  <dc:title>МИНИСТЕРСТВО ЭКОНОМИЧЕСКОГО РАЗВИТИЯ РОССИЙСКОЙ ФЕДЕРАЦИИ</dc:title>
</cp:coreProperties>
</file>