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бюджетного  учреждения социального обслуживания Краснодарского края «Каневской комплексный центр социального обслуживания населения  «Гер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Каневской комплексный центр социального обслуживания населения «Герон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аневской КЦСО «Герон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, 353730,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-ца Каневская, ул. Горького, 6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730,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-ца Каневская, ул. Горького, 62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адыева Галина Семен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64)7-40-28, 8 902405701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государственного учреждения социального обслуживания Краснодарского края «Каневской центр  социального обслуживания граждан пожилого возраста и инвалидов «Герон» (в новой редакции), согласован приказом департамента имущественных отношений Краснодарского края от 10.05.2011 года №579, утвержден приказом  департамента социальной защиты населения Краснодарского края от 17.05.2011 года № 439, изменения в устав государственного бюджетного учреждения социального обслуживания Краснодарского края «Каневской комплексный центр социального обслуживания населения «Герон», согласованы приказом департамента имущественных отношений Краснодарского края от 10.12.2012 года № 2340, утверждены приказом министерства социального развития и семейной политики Краснодарского края от 12.12.2012 года      № 684, лицензия на осуществление медицинской деятельности № ФС-23-01-003801 от 28.07.2011 года, предоставлена на срок до 28 января 2015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97912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40171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4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__________         </w:t>
      </w:r>
      <w:r>
        <w:rPr>
          <w:sz w:val="28"/>
          <w:szCs w:val="28"/>
        </w:rPr>
        <w:t>Г.С.Амады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___________ ________</w:t>
      </w:r>
      <w:r>
        <w:rPr>
          <w:sz w:val="28"/>
          <w:szCs w:val="28"/>
        </w:rPr>
        <w:t>Н.В.Кос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</w:rPr>
        <w:t>ведущий юрисконсульт</w:t>
      </w:r>
      <w:r>
        <w:rPr/>
        <w:t xml:space="preserve">  Е.О.Водопьянова    8(86164)72061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5:00Z</dcterms:created>
  <dc:creator>Buhw</dc:creator>
  <dc:description/>
  <cp:keywords/>
  <dc:language>en-US</dc:language>
  <cp:lastModifiedBy>Materialy2</cp:lastModifiedBy>
  <cp:lastPrinted>2013-02-08T15:41:00Z</cp:lastPrinted>
  <dcterms:modified xsi:type="dcterms:W3CDTF">2013-03-04T08:30:00Z</dcterms:modified>
  <cp:revision>3</cp:revision>
  <dc:subject/>
  <dc:title>МИНИСТЕРСТВО ЭКОНОМИЧЕСКОГО РАЗВИТИЯ РОССИЙСКОЙ ФЕДЕРАЦИИ</dc:title>
</cp:coreProperties>
</file>