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государственное бюджетное учреждение социального обслуживания Краснодарского края «Каневской комплексный центр социального обслуживания населения «Герон»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 и инвалидов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52142-2003 от 24.11.2003 № 326-ст «Социальное обслуживание населения. Качество социальных услуг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199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199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199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199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4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4,1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            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sz w:val="28"/>
          <w:szCs w:val="28"/>
        </w:rPr>
        <w:t>____________         Г.С.Амады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    </w:t>
      </w:r>
      <w:r>
        <w:rPr>
          <w:sz w:val="28"/>
          <w:szCs w:val="28"/>
        </w:rPr>
        <w:t>Н.В.Кос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зам.директора  М.В.Кропова  8(86164)73634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 xml:space="preserve">Зам. руководителя ЦБ О.М.Самсонова 8(86164)7-20-15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7:00Z</dcterms:created>
  <dc:creator>Buhw</dc:creator>
  <dc:description/>
  <cp:keywords/>
  <dc:language>en-US</dc:language>
  <cp:lastModifiedBy>Materialy2</cp:lastModifiedBy>
  <cp:lastPrinted>2013-02-08T15:41:00Z</cp:lastPrinted>
  <dcterms:modified xsi:type="dcterms:W3CDTF">2013-03-04T08:31:00Z</dcterms:modified>
  <cp:revision>3</cp:revision>
  <dc:subject/>
  <dc:title>МИНИСТЕРСТВО ЭКОНОМИЧЕСКОГО РАЗВИТИЯ РОССИЙСКОЙ ФЕДЕРАЦИИ</dc:title>
</cp:coreProperties>
</file>