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</w:t>
      </w:r>
      <w:r>
        <w:rPr>
          <w:lang w:val="en-US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bidi w:val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bidi w:val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140"/>
        <w:gridCol w:w="5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семей и детей в государственных учреждениях социального обслуживания Краснодарского края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4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883-2007</w:t>
            </w:r>
          </w:p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142-2003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3485,3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3485,34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3485,3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3485,34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учреждения                                                    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________      ___С.В. Зайцева___________ 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     _____О.В. Дубко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 ______________ _________       ___</w:t>
      </w:r>
      <w:r>
        <w:rPr>
          <w:rFonts w:cs="Times New Roman" w:ascii="Times New Roman" w:hAnsi="Times New Roman"/>
          <w:sz w:val="24"/>
          <w:szCs w:val="24"/>
          <w:u w:val="single"/>
        </w:rPr>
        <w:t>Т.В. Крейс</w:t>
      </w:r>
      <w:r>
        <w:rPr>
          <w:rFonts w:cs="Times New Roman" w:ascii="Times New Roman" w:hAnsi="Times New Roman"/>
        </w:rPr>
        <w:t xml:space="preserve">            8 86163-21563</w:t>
      </w:r>
      <w:r>
        <w:rPr/>
        <w:t>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56" w:footer="1134" w:bottom="1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eastAsia="zxx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5:42:00Z</dcterms:created>
  <dc:creator>Buhw</dc:creator>
  <dc:description/>
  <dc:language>en-US</dc:language>
  <cp:lastModifiedBy>Удовенко Елена Витальевна</cp:lastModifiedBy>
  <cp:lastPrinted>2012-03-27T11:31:00Z</cp:lastPrinted>
  <dcterms:modified xsi:type="dcterms:W3CDTF">2013-03-01T15:47:00Z</dcterms:modified>
  <cp:revision>3</cp:revision>
  <dc:subject/>
  <dc:title>МИНИСТЕРСТВО ЭКОНОМИЧЕСКОГО РАЗВИТИЯ РОССИЙСКОЙ ФЕДЕРАЦИИ</dc:title>
</cp:coreProperties>
</file>