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</w:rPr>
        <w:t xml:space="preserve">Отчет о результатах деятельности государственного казенного учреждения  </w:t>
      </w:r>
      <w:r>
        <w:rPr>
          <w:rFonts w:cs="Times New Roman"/>
          <w:b/>
          <w:sz w:val="28"/>
          <w:szCs w:val="28"/>
        </w:rPr>
        <w:t>социального обслуживания Краснодарского края «Калининский социально-реабилитационный центр для несовершеннолетних «Исток»</w:t>
      </w:r>
      <w:r>
        <w:rPr>
          <w:b/>
        </w:rPr>
        <w:t xml:space="preserve"> 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62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Калининский социально-реабилитационный центр для несовершеннолетних «Исток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Калининский СРЦН «Исток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.,Калининский р-он, ст-ца Новониколаевская, ул.Ленина, 19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784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.,Калининский р-он, ст-ца Новониколаевская, ул. Ленина, 19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7.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а Светлана Валерьевна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)63 475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ный приказом департамента социальной защиты населения Краснодарского края от 13.01.2011г. № 56; лицензия на осуществление медицинской деятельности № ФС-23-01-003623 от 03.05.201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9512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30089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С.В. Зайцева__________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О.В. Дубко______________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_________________ _________ __Т.В. Крейс___   8 8616324451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dc:language>en-US</dc:language>
  <cp:lastModifiedBy>Удовенко Елена Витальевна</cp:lastModifiedBy>
  <cp:lastPrinted>2013-03-04T15:58:00Z</cp:lastPrinted>
  <dcterms:modified xsi:type="dcterms:W3CDTF">2013-03-01T15:47:00Z</dcterms:modified>
  <cp:revision>3</cp:revision>
  <dc:subject/>
  <dc:title>МИНИСТЕРСТВО ЭКОНОМИЧЕСКОГО РАЗВИТИЯ РОССИЙСКОЙ ФЕДЕРАЦИИ</dc:title>
</cp:coreProperties>
</file>