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697"/>
        <w:gridCol w:w="1583"/>
        <w:gridCol w:w="1417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334,09/277281,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036,03/11942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,9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56,93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,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,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Л.В.Коко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авный бухгалтер _________ З.А.Архипова          5-30,7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User</cp:lastModifiedBy>
  <cp:lastPrinted>2013-02-25T16:29:00Z</cp:lastPrinted>
  <dcterms:modified xsi:type="dcterms:W3CDTF">2013-03-05T11:44:00Z</dcterms:modified>
  <cp:revision>29</cp:revision>
  <dc:subject/>
  <dc:title>МИНИСТЕРСТВО ЭКОНОМИЧЕСКОГО РАЗВИТИЯ РОССИЙСКОЙ ФЕДЕРАЦИИ</dc:title>
</cp:coreProperties>
</file>