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</w:t>
      </w:r>
      <w:r>
        <w:rPr/>
        <w:t>от 26 марта 2012 года № 150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учреждения Краснодарского края «Гулькевичская централизованная бухгалтерия учреждений социального обслу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Гулькевич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Гулькевич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192, Краснодарский край, г. Гулькевичи, ул. Энергетиков, 3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192, Краснодарский край, г. Гулькевичи, ул. Энергетиков, 3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коева Людмила Васильевна         (861-60) 55-8-5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 приказом департамента социальной защиты населения Краснодарского края от 09.02.2005 г.  № 92 и приказом департамента имущественных отношений Краснодарского края  от 07.02.2005 г. №71,  изменения в Устав утверждены приказом департамента социальной защиты населения Краснодарского края от 12.01.2011 г. №11, согласованы приказом департамента имущественных отношений Краснодарского края от 30.12.2010г.  № 158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1635634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1849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Руководитель  __________  Л.В.Кокое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     З.А.Архип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главный бухгалтер  _________</w:t>
      </w:r>
      <w:r>
        <w:rPr>
          <w:u w:val="single"/>
        </w:rPr>
        <w:t xml:space="preserve">      </w:t>
      </w:r>
      <w:r>
        <w:rPr/>
        <w:t xml:space="preserve">     З.А.Архипова     5-30-7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(подпись)      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6:00Z</dcterms:created>
  <dc:creator>Buhw</dc:creator>
  <dc:description/>
  <cp:keywords/>
  <dc:language>en-US</dc:language>
  <cp:lastModifiedBy>User</cp:lastModifiedBy>
  <cp:lastPrinted>2013-02-25T16:29:00Z</cp:lastPrinted>
  <dcterms:modified xsi:type="dcterms:W3CDTF">2013-03-05T11:42:00Z</dcterms:modified>
  <cp:revision>29</cp:revision>
  <dc:subject/>
  <dc:title>МИНИСТЕРСТВО ЭКОНОМИЧЕСКОГО РАЗВИТИЯ РОССИЙСКОЙ ФЕДЕРАЦИИ</dc:title>
</cp:coreProperties>
</file>