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от 26 марта 2012 года № 150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 социального обслуживания Краснодарского края «Гулькевичский  центр социальной помощи семье и детя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 Краснодарского края «Гулькевичский центр социальной помощи семье и детям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Гулькевичский центр социальной помощи семье и детям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 , 352190, Краснодарский край, г. Гулькевичи, ул. Привокзальная, 5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90, Краснодарский край, г. Гулькевичи, ул. Привокзальная, 59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щина Светлана Степановна         (861-60) 5-01-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 приказом департамента социальной защиты населения Краснодарского края от 18.01.2006 г.  № 5 и приказом департамента имущественных отношений Краснодарского края  от 30.12.2005 г. № 1487,  изменения в Устав утверждены приказом департамента социальной защиты населения Краснодарского края от 12.01.2011 г. №16, согласованы приказом департамента имущественных отношений Краснодарского края от 30.12.2010г.  № 1619,  приказом департамента социальной защиты населения Краснодарского края от 27.10.2011 г. № 1003, согласованы приказом департамента имущественных отношений Краснодарского края от 06.10.2011г.  № 15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232900034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994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Директор  __________       С.С.Рощин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 З.А.Архипов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главный бухгалтер  _________           З.А.Архипова     5-30-7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16:00Z</dcterms:created>
  <dc:creator>Buhw</dc:creator>
  <dc:description/>
  <cp:keywords/>
  <dc:language>en-US</dc:language>
  <cp:lastModifiedBy>Buh_7</cp:lastModifiedBy>
  <cp:lastPrinted>2013-03-05T12:05:00Z</cp:lastPrinted>
  <dcterms:modified xsi:type="dcterms:W3CDTF">2013-03-05T11:10:00Z</dcterms:modified>
  <cp:revision>32</cp:revision>
  <dc:subject/>
  <dc:title>МИНИСТЕРСТВО ЭКОНОМИЧЕСКОГО РАЗВИТИЯ РОССИЙСКОЙ ФЕДЕРАЦИИ</dc:title>
</cp:coreProperties>
</file>