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от 26 марта 2012 года № 150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«Гулькевичский социально-реабилитационный центр для несовершеннолетних «Иву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Гулькевичский социально-реабилитационный центр для несовершеннолетних «Ивуш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Гулькевичский СРЦН «Ивуш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92, Краснодарский край, г. Гулькевичи, улица Волго-Донская, 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92, Краснодарский край, г. Гулькевичи, улица Волго-Донская, 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щенко Наталья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-60) 5-37-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в новой редакции) учреждения утвержден приказом департамента социальной защиты населения Краснодарского края от 10.04.2012г. № 189 и согласован приказом департамента имущественных отношений Краснодарского края от 05.04.2012г. № 3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5837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430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/>
        <w:t xml:space="preserve"> </w:t>
      </w:r>
      <w:r>
        <w:rPr>
          <w:sz w:val="24"/>
          <w:szCs w:val="24"/>
        </w:rPr>
        <w:t>директор __________       Н.Н.Голова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  </w:t>
      </w:r>
      <w:r>
        <w:rPr>
          <w:sz w:val="24"/>
          <w:szCs w:val="24"/>
        </w:rPr>
        <w:t>З.А. Архип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sz w:val="24"/>
          <w:szCs w:val="24"/>
        </w:rPr>
        <w:t>главный бухгалтер</w:t>
      </w:r>
      <w:r>
        <w:rPr/>
        <w:t xml:space="preserve"> _________ </w:t>
      </w:r>
      <w:r>
        <w:rPr>
          <w:sz w:val="24"/>
        </w:rPr>
        <w:t>З.А.Архипова</w:t>
      </w:r>
      <w:r>
        <w:rPr/>
        <w:t xml:space="preserve">   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5:00Z</dcterms:created>
  <dc:creator>Buhw</dc:creator>
  <dc:description/>
  <cp:keywords/>
  <dc:language>en-US</dc:language>
  <cp:lastModifiedBy>Buh_7</cp:lastModifiedBy>
  <cp:lastPrinted>2013-02-25T19:14:00Z</cp:lastPrinted>
  <dcterms:modified xsi:type="dcterms:W3CDTF">2013-03-05T10:57:00Z</dcterms:modified>
  <cp:revision>36</cp:revision>
  <dc:subject/>
  <dc:title>МИНИСТЕРСТВО ЭКОНОМИЧЕСКОГО РАЗВИТИЯ РОССИЙСКОЙ ФЕДЕРАЦИИ</dc:title>
</cp:coreProperties>
</file>