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2142-2003 Качество социальных услуг , общие положения ;             Постановление главы администрации Краснодарского края от 2 сентября 2010 года № 743 «Об утверждении государственного стандарта качества социального обслуживания пожилых граждан и инвалидов в государственных стационарных учреждениях социального обслуживания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1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19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1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9956,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,6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Директор   __________     Г.В. Горл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</w:t>
      </w:r>
      <w:r>
        <w:rPr>
          <w:rFonts w:cs="Times New Roman" w:ascii="Times New Roman" w:hAnsi="Times New Roman"/>
        </w:rPr>
        <w:t>Начальник  отдел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__________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 руководителя   _________   Б.А. Схан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должность)       (подпись)(расшифровка подписи)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8:00Z</dcterms:created>
  <dc:creator>Buhw</dc:creator>
  <dc:description/>
  <cp:keywords/>
  <dc:language>en-US</dc:language>
  <cp:lastModifiedBy>User</cp:lastModifiedBy>
  <cp:lastPrinted>2013-03-05T12:28:00Z</cp:lastPrinted>
  <dcterms:modified xsi:type="dcterms:W3CDTF">2013-03-05T11:45:00Z</dcterms:modified>
  <cp:revision>128</cp:revision>
  <dc:subject/>
  <dc:title>МИНИСТЕРСТВО ЭКОНОМИЧЕСКОГО РАЗВИТИЯ РОССИЙСКОЙ ФЕДЕРАЦИИ</dc:title>
</cp:coreProperties>
</file>