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т 26 марта 2012 года №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государственное бюджетное учреждение социального обслуживания  Краснодарского края «Гулькевичский комплексный центр социального обслуживания населения</w:t>
      </w:r>
      <w:r>
        <w:rPr>
          <w:b/>
        </w:rPr>
        <w:t xml:space="preserve"> «Дар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учреждение социального обслуживания </w:t>
            </w:r>
          </w:p>
          <w:p>
            <w:pPr>
              <w:pStyle w:val="Normal"/>
              <w:rPr/>
            </w:pPr>
            <w:r>
              <w:rPr/>
              <w:t>Краснодарского края «Гулькевичский комплексный центр социального обслуживания населения «Дар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Гулькевичский КЦСО «Дар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2192, Краснодарский край, Гулькевичский район, г. Гулькевич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Энергетиков, 33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192, Краснодарский край, Гулькевичский район, г. Гулькевич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Энергетиков, 33.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4.2003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буш Андрей Михайло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6160 5-33-8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утвержден приказом департамента социальной защиты населения Краснодарского края от 27.05.2011г. №465 согласован приказом департамента имущественных отношений Краснодарского края от 17.05.2011г. №62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231635329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01772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 xml:space="preserve">Директор  __________      А.М Дербуш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</w:t>
      </w:r>
      <w:r>
        <w:rPr>
          <w:rFonts w:cs="Times New Roman" w:ascii="Times New Roman" w:hAnsi="Times New Roman"/>
        </w:rPr>
        <w:t>начальник отдел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 xml:space="preserve">главный бухгалтер __________  З.А. Архипов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зам. руководителя   _________   Б.А. Сханова        5-30-7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28:00Z</dcterms:created>
  <dc:creator>Buhw</dc:creator>
  <dc:description/>
  <cp:keywords/>
  <dc:language>en-US</dc:language>
  <cp:lastModifiedBy>Glavbuh</cp:lastModifiedBy>
  <cp:lastPrinted>2013-02-25T20:20:00Z</cp:lastPrinted>
  <dcterms:modified xsi:type="dcterms:W3CDTF">2013-03-05T09:31:00Z</dcterms:modified>
  <cp:revision>117</cp:revision>
  <dc:subject/>
  <dc:title>МИНИСТЕРСТВО ЭКОНОМИЧЕСКОГО РАЗВИТИЯ РОССИЙСКОЙ ФЕДЕРАЦИИ</dc:title>
</cp:coreProperties>
</file>