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 государственного учреждения</w:t>
      </w:r>
    </w:p>
    <w:p>
      <w:pPr>
        <w:pStyle w:val="Normal"/>
        <w:jc w:val="center"/>
        <w:rPr>
          <w:bCs/>
        </w:rPr>
      </w:pPr>
      <w:r>
        <w:rPr/>
        <w:t>Государственного бюджетного учреждения социального обслуживания Краснодарского края«Горячеключевской комплексный центр социального обслуживания населения «Исток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Директор центр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Малахова Людмила Антон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 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Жук Светлана Вячеслав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u w:val="single"/>
        </w:rPr>
        <w:t xml:space="preserve">Специалист по соц. работе        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Пустыльникова Виктория Юрьевна  86159 3 6760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олжность)                                       (подпись)         (расшифровка подписи)  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9:00Z</dcterms:created>
  <dc:creator>Q10</dc:creator>
  <dc:description/>
  <cp:keywords/>
  <dc:language>en-US</dc:language>
  <cp:lastModifiedBy>Q10</cp:lastModifiedBy>
  <dcterms:modified xsi:type="dcterms:W3CDTF">2013-03-04T09:27:00Z</dcterms:modified>
  <cp:revision>6</cp:revision>
  <dc:subject/>
  <dc:title>ПРИЛОЖЕНИЕ № 2 </dc:title>
</cp:coreProperties>
</file>