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>Государственное бюджетное учреждение социального обслуживания Краснодарского края «Горячеключевской дом-интернат для престарелых и инвалид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ное учреждение социального обслуживания Краснодарского края «Горячеключевской дом-интернат для престарелых и инвалидов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СО КК «Горячеключевской ДИПИ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дарский край, г. Горячий Ключ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Черноморская, ул. Восточная 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86, Краснодарский край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орячий Ключ, ст. Черноморская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сточная 1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 год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ко Елена Анатоль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861-59-5-87-9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социального развития 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ой политики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детельство о постановке на учет в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ом органе 23 № 006954467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9.04.2001 го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постановке на учет 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ом органе  юридического лиц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№ 0127013 от 19.04.2001 го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ензия на осуществление медицинской деятельности № ФС-23-01-002235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8.02.2008 года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301070769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501979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5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 5596077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ТО 0340982800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МО 037090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ГУ 230022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ФС 1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ПФ 20903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ая обязанности  директора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БУ СО КК «Горячеключевской ДИПИ» __________    </w:t>
      </w:r>
      <w:r>
        <w:rPr>
          <w:rFonts w:cs="Times New Roman" w:ascii="Times New Roman" w:hAnsi="Times New Roman"/>
          <w:sz w:val="28"/>
          <w:szCs w:val="28"/>
          <w:u w:val="single"/>
        </w:rPr>
        <w:t>Е. А. Головк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</w:t>
      </w:r>
      <w:r>
        <w:rPr>
          <w:rFonts w:cs="Times New Roman" w:ascii="Times New Roman" w:hAnsi="Times New Roman"/>
          <w:sz w:val="24"/>
          <w:szCs w:val="24"/>
        </w:rPr>
        <w:t xml:space="preserve">  _____________________         С.В.Жук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экономист    __________________   Т.В.Матюхина  8-86159-58797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        (расшифровка подписи)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57:00Z</dcterms:created>
  <dc:creator>Buhw</dc:creator>
  <dc:description/>
  <cp:keywords/>
  <dc:language>en-US</dc:language>
  <cp:lastModifiedBy>Q10</cp:lastModifiedBy>
  <cp:lastPrinted>2012-03-27T11:31:00Z</cp:lastPrinted>
  <dcterms:modified xsi:type="dcterms:W3CDTF">2013-03-04T12:57:00Z</dcterms:modified>
  <cp:revision>2</cp:revision>
  <dc:subject/>
  <dc:title>МИНИСТЕРСТВО ЭКОНОМИЧЕСКОГО РАЗВИТИЯ РОССИЙСКОЙ ФЕДЕРАЦИИ</dc:title>
</cp:coreProperties>
</file>