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ённого учреждения Краснодарского края «Горячеключев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50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ое казённое учреждение социального обслуживания «Горячеключевская централизованная бухгалтерия учреждений социального обслужив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Горячеключе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 Краснодарский край, г. Горячий Ключ,  ул. Ленина, д. 15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 Светлана Вячеславо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59 3-59-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постановке на учет Российской организации в налоговом органе по месту ее нахождения от 29.10.2004 серии 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6954568, Устав утвержден приказом департамента социальной защиты населения от 12.01.20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24967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221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отсутствую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Жук Светлана Вячеслав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</w:t>
      </w:r>
      <w:r>
        <w:rPr>
          <w:rFonts w:cs="Times New Roman" w:ascii="Times New Roman" w:hAnsi="Times New Roman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/>
        <w:t xml:space="preserve">  ___________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Болтенко Елена Павл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(подпись)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ConsPlusNonformat"/>
        <w:widowControl/>
        <w:ind w:left="-57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9:00Z</dcterms:created>
  <dc:creator>Q10</dc:creator>
  <dc:description/>
  <cp:keywords/>
  <dc:language>en-US</dc:language>
  <cp:lastModifiedBy>Q10</cp:lastModifiedBy>
  <cp:lastPrinted>2013-02-28T10:45:00Z</cp:lastPrinted>
  <dcterms:modified xsi:type="dcterms:W3CDTF">2013-03-04T09:54:00Z</dcterms:modified>
  <cp:revision>6</cp:revision>
  <dc:subject/>
  <dc:title>ПРИЛОЖЕНИЕ № 1 </dc:title>
</cp:coreProperties>
</file>