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  <w:t xml:space="preserve">                                                          </w:t>
      </w:r>
    </w:p>
    <w:p>
      <w:pPr>
        <w:pStyle w:val="Normal"/>
        <w:ind w:firstLine="5812"/>
        <w:rPr/>
      </w:pPr>
      <w:r>
        <w:rPr/>
        <w:t xml:space="preserve">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/>
      </w:pPr>
      <w:r>
        <w:rPr>
          <w:b/>
        </w:rPr>
        <w:t>государственного бюджетного учреждения социального обслуживания Краснодарского края «Геленджикский комплексный центр социального обслуживания населения «Лазурны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u w:val="single"/>
        </w:rPr>
        <w:t xml:space="preserve">2011 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учреждение социального обслуживания Краснодарского края «Геленджикский комплексный центр социального обслуживания населения «Лазурный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Геленджикский КЦСО «Лазурный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Гелендж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д. 1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 Краснодарский край, г. Гелендж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д. 1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енко Нина Ивановн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5-03-4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социальной защиты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Краснодарского кр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Свидетельство о внесении в единый государственный реестр юридических лиц 31.12.2002г. серия 23 №0033734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став утвержден приказом департамента имущественных отношений 14.06.2011г. №6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ицензия осуществление медицинской деятельности от 10.08.2011г. № ФС-32-01-00384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077889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03865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010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 Предоставление социальных услуг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              __________      </w:t>
      </w:r>
      <w:r>
        <w:rPr>
          <w:u w:val="single"/>
        </w:rPr>
        <w:t>Н.И.Благодаренко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ab/>
        <w:t xml:space="preserve">    </w:t>
      </w:r>
      <w:r>
        <w:rPr/>
        <w:t xml:space="preserve">   __________      </w:t>
      </w:r>
      <w:r>
        <w:rPr>
          <w:u w:val="single"/>
        </w:rPr>
        <w:t>Н.Н.Ильенко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u w:val="single"/>
        </w:rPr>
        <w:t xml:space="preserve">Зам.директора </w:t>
      </w:r>
      <w:r>
        <w:rPr/>
        <w:t xml:space="preserve">   _________     </w:t>
      </w:r>
      <w:r>
        <w:rPr>
          <w:u w:val="single"/>
        </w:rPr>
        <w:t>И.А.Грищенко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(подпись)                (расшифровка подписи)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(8-86141) 5-35-27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елефон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3:00Z</dcterms:created>
  <dc:creator>Buhw</dc:creator>
  <dc:description/>
  <dc:language>en-US</dc:language>
  <cp:lastModifiedBy>Admin</cp:lastModifiedBy>
  <cp:lastPrinted>2013-03-04T14:17:00Z</cp:lastPrinted>
  <dcterms:modified xsi:type="dcterms:W3CDTF">2013-03-04T11:44:00Z</dcterms:modified>
  <cp:revision>3</cp:revision>
  <dc:subject/>
  <dc:title>МИНИСТЕРСТВО ЭКОНОМИЧЕСКОГО РАЗВИТИЯ РОССИЙСКОЙ ФЕДЕРАЦИИ</dc:title>
</cp:coreProperties>
</file>