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 № 1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составления и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ия отчета о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зультатах деятельности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сударственного учреждения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об использовании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репленного за ним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сударственного имуществ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Отчет о результатах деятельности государственного бюджетного учреждения социального обслуживания Краснодарского края «Ейский реабилитационный центр для лиц с умственной отсталостью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 об использовании закрепленного за ним государственного имуществ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за 2011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щие сведения о государственном учреждении 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ное наименование государственного учре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ое бюджетное учреждение социального обслуживания Краснодарского края «Ейский реабилитационный центр для лиц с умственной отсталостью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Сокращенное наименование государственного учре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</w:rPr>
              <w:t>ГБУ СО КК «Ейский РЦ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 нахождения государственного учре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, 353682, Краснодарский край, город Ейск, улица Баррикадная, 4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товый адрес государственного учре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, 353682, Краснодарский край, город Ейск, улица Баррикадная, 4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 создания государственного учре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мя, отчество руководителя, 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пец Зинаида Владимировна, 4-61-3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</w:rPr>
              <w:t>Устав (утвержден приказом департамента социальной защиты населения Краснодарского края 14.06.2011г. № 621); свидетельство о постановке на учет в налоговом органе 15.03.1996г. серия 23 № 008449699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идетельство о внесении записи в Единый государственный реестр юридических лиц 16.11.2012г. серия 23 № 009055204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остав наблюдательного совета  (для АУ)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с указанием должностей, фамилий, имен и отчеств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утверждения Отчета наблюдательным советом (для АУ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й государственный регистрационный номер учреж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230112049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 (ИНН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601445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 причины постановки на учет  учреждения в налоговом органе (КПП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.31;   01.11.1;  01.11.3;   01.11.8; 01.12.1;   01.23;   01.24;     15.61.2;   15.7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еречень филиалов учрежден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       </w:t>
      </w:r>
      <w:r>
        <w:rPr>
          <w:rFonts w:cs="Times New Roman" w:ascii="Times New Roman" w:hAnsi="Times New Roman"/>
          <w:sz w:val="24"/>
          <w:szCs w:val="24"/>
          <w:u w:val="single"/>
        </w:rPr>
        <w:t>директор</w:t>
      </w:r>
      <w:r>
        <w:rPr>
          <w:rFonts w:cs="Times New Roman" w:ascii="Times New Roman" w:hAnsi="Times New Roman"/>
          <w:sz w:val="24"/>
          <w:szCs w:val="24"/>
        </w:rPr>
        <w:t xml:space="preserve">          ____________________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З.В.Шпец</w:t>
      </w:r>
    </w:p>
    <w:p>
      <w:pPr>
        <w:pStyle w:val="Style15"/>
        <w:rPr/>
      </w:pPr>
      <w:r>
        <w:rPr>
          <w:rFonts w:cs="Times New Roman" w:ascii="Times New Roman" w:hAnsi="Times New Roman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4"/>
        </w:rPr>
        <w:t>(должность)</w:t>
      </w:r>
      <w:r>
        <w:rPr>
          <w:rFonts w:cs="Times New Roman" w:ascii="Times New Roman" w:hAnsi="Times New Roman"/>
          <w:szCs w:val="24"/>
        </w:rPr>
        <w:t xml:space="preserve">                      </w:t>
      </w:r>
      <w:r>
        <w:rPr>
          <w:rFonts w:cs="Times New Roman" w:ascii="Times New Roman" w:hAnsi="Times New Roman"/>
          <w:sz w:val="20"/>
          <w:szCs w:val="24"/>
        </w:rPr>
        <w:t>(подпись)                                         (расшифровка подписи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бухгалтер       ____________________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С.Н.Голощапов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4"/>
        </w:rPr>
        <w:t>(подпись)                                                              (расшифровка подписи)</w:t>
      </w:r>
    </w:p>
    <w:p>
      <w:pPr>
        <w:pStyle w:val="Style15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        </w:t>
      </w:r>
      <w:r>
        <w:rPr>
          <w:rFonts w:cs="Times New Roman" w:ascii="Times New Roman" w:hAnsi="Times New Roman"/>
          <w:sz w:val="24"/>
          <w:szCs w:val="24"/>
          <w:u w:val="single"/>
        </w:rPr>
        <w:t>главный бухгалтер</w:t>
      </w:r>
      <w:r>
        <w:rPr>
          <w:rFonts w:cs="Times New Roman" w:ascii="Times New Roman" w:hAnsi="Times New Roman"/>
          <w:sz w:val="24"/>
          <w:szCs w:val="24"/>
        </w:rPr>
        <w:t xml:space="preserve">     __________           </w:t>
      </w:r>
      <w:r>
        <w:rPr>
          <w:rFonts w:cs="Times New Roman" w:ascii="Times New Roman" w:hAnsi="Times New Roman"/>
          <w:sz w:val="24"/>
          <w:szCs w:val="24"/>
          <w:u w:val="single"/>
        </w:rPr>
        <w:t>С.Н.Голощапов                4-68-44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(подпись)            (расшифровка подписи)         (телефон)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24:00Z</dcterms:created>
  <dc:creator>Goloshapov</dc:creator>
  <dc:description/>
  <cp:keywords/>
  <dc:language>en-US</dc:language>
  <cp:lastModifiedBy>uszn_a6</cp:lastModifiedBy>
  <cp:lastPrinted>2012-02-06T09:25:00Z</cp:lastPrinted>
  <dcterms:modified xsi:type="dcterms:W3CDTF">2013-03-05T13:01:00Z</dcterms:modified>
  <cp:revision>24</cp:revision>
  <dc:subject/>
  <dc:title/>
</cp:coreProperties>
</file>