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№ 5</w:t>
      </w:r>
    </w:p>
    <w:tbl>
      <w:tblPr>
        <w:tblW w:w="4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07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553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отчету о результатах деятельности государственного казенного образовательного учреждения для детей-сирот и детей, оставшихся без попечения родителей, специального (коррекционного) детского дома для детей с ограниченными возможностями здоровья «Дельфин» ст-цы Камышеватской Краснодарского кра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/>
        <w:t>руб.коп.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60"/>
        <w:gridCol w:w="1660"/>
        <w:gridCol w:w="1660"/>
      </w:tblGrid>
      <w:tr>
        <w:trPr>
          <w:trHeight w:val="10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  <w:t>(%)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 (остаточная) стоимость нефинансовых актив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5285,9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1736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9215,8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079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40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4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4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91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56,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3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Т.Л.Москал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Л.С.Несте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Л.С.Нестерова (86132)969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           (подпись)      (расшифровка подписи)    (телефон)</w:t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6:00Z</dcterms:created>
  <dc:creator>Kovaleva</dc:creator>
  <dc:description/>
  <cp:keywords/>
  <dc:language>en-US</dc:language>
  <cp:lastModifiedBy>*</cp:lastModifiedBy>
  <cp:lastPrinted>2013-03-05T08:56:00Z</cp:lastPrinted>
  <dcterms:modified xsi:type="dcterms:W3CDTF">2013-03-05T09:03:00Z</dcterms:modified>
  <cp:revision>4</cp:revision>
  <dc:subject/>
  <dc:title/>
</cp:coreProperties>
</file>