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w:t xml:space="preserve">                                                    </w:t>
      </w:r>
      <w:r>
        <w:rPr/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образовательного учреждения для детей-сирот и детей, оставшихся без попечения родителей, специального (коррекционного) детского дома для детей с ограниченными возможностями здоровья «Дельфин» ст-цы Камышеватской Краснодарского края 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зультатах деятельности государственного казенного образовательного учреждения для детей-сирот и детей, оставшихся без попечения родителей, специального (коррекционного) детского дома для детей с ограниченными возможностями здоровья «Дельфин» ст-цы Камышеватской Краснодарского края  и об использовании закрепленного за ни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имущества 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специальный (коррекционный) детский дом для детей с ограниченными возможностями здоровья «Дельфин» ст-цы Камышеватской 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У С(К) Д/д «Дельфи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ссийская Федерация, 353650, Краснодарский край, Ейский район, ст. Камышеватская, ул. Мира, 6 «А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353650, Краснодарский край, Ейский район, ст. Камышеватская, ул. Мира, 6 «А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 Татьяна Леони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2) 962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о юридическом лице  серия  23       № 008508965  от 28 сентября 2012 г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идетельство о постановке на учет в налоговом органе серия 23 №008508968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, утвержденный приказом департамента семейной политики Краснодарского края от 08.02.2011 г. № 61, изменения в устав, утвержденные приказом министерства социальной защиты и семейной политики Краснодарского края от 14 августа 2012г № 212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38602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1228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Л.Москалева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  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Л.С.Нестерова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главный бухгалтер</w:t>
      </w:r>
      <w:r>
        <w:rPr>
          <w:rFonts w:cs="Times New Roman" w:ascii="Times New Roman" w:hAnsi="Times New Roman"/>
        </w:rPr>
        <w:t xml:space="preserve">   _________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Л.С.Нестерова  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(86132)96961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( подпись)   (расшифровка подписи)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7:00Z</dcterms:created>
  <dc:creator>Buhw</dc:creator>
  <dc:description/>
  <cp:keywords/>
  <dc:language>en-US</dc:language>
  <cp:lastModifiedBy>uszn_a6</cp:lastModifiedBy>
  <cp:lastPrinted>2013-02-08T09:05:00Z</cp:lastPrinted>
  <dcterms:modified xsi:type="dcterms:W3CDTF">2013-03-05T13:14:00Z</dcterms:modified>
  <cp:revision>8</cp:revision>
  <dc:subject/>
  <dc:title>МИНИСТЕРСТВО ЭКОНОМИЧЕСКОГО РАЗВИТИЯ РОССИЙСКОЙ ФЕДЕРАЦИИ</dc:title>
</cp:coreProperties>
</file>