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07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553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реабилитационный центр для инвалидов «Берегиня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60"/>
        <w:gridCol w:w="1660"/>
        <w:gridCol w:w="1660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942,6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0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401,7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1,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9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6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8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8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13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2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7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,36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А.М.Хачатур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Ю.А. Фарсо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 Крючкова (86132)232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           (подпись)      (расшифровка подписи)    (телефон)</w:t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9:00Z</dcterms:created>
  <dc:creator>Kovaleva</dc:creator>
  <dc:description/>
  <cp:keywords/>
  <dc:language>en-US</dc:language>
  <cp:lastModifiedBy>Kovaleva</cp:lastModifiedBy>
  <cp:lastPrinted>2013-03-05T08:56:00Z</cp:lastPrinted>
  <dcterms:modified xsi:type="dcterms:W3CDTF">2013-03-05T04:56:00Z</dcterms:modified>
  <cp:revision>24</cp:revision>
  <dc:subject/>
  <dc:title/>
</cp:coreProperties>
</file>