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keepNext w:val="true"/>
        <w:jc w:val="center"/>
        <w:rPr>
          <w:bCs/>
        </w:rPr>
      </w:pPr>
      <w:r>
        <w:rPr/>
        <w:t>ГБУ СО КК «Динской КЦСО «Добродея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оциальная поддержка и социальное обслуживание граждан пожилого возраста, инвалидов, </w:t>
            </w:r>
            <w:r>
              <w:rPr/>
              <w:t>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ОСТ Р 52142-2003.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218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.В.Ромаш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____________________   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9:00Z</dcterms:created>
  <dc:creator>Sisadmin_Jar</dc:creator>
  <dc:description/>
  <cp:keywords/>
  <dc:language>en-US</dc:language>
  <cp:lastModifiedBy>User</cp:lastModifiedBy>
  <dcterms:modified xsi:type="dcterms:W3CDTF">2013-03-04T12:14:00Z</dcterms:modified>
  <cp:revision>5</cp:revision>
  <dc:subject/>
  <dc:title/>
</cp:coreProperties>
</file>