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</w:rPr>
        <w:t>_________</w:t>
      </w:r>
      <w:r>
        <w:rPr/>
        <w:t xml:space="preserve"> </w:t>
      </w:r>
      <w:r>
        <w:rPr>
          <w:b/>
          <w:u w:val="single"/>
        </w:rPr>
        <w:t>ГБУ СО КК «Динской КЦСО «Добродея</w:t>
      </w:r>
      <w:r>
        <w:rPr/>
        <w:t>»</w:t>
      </w:r>
      <w:r>
        <w:rPr>
          <w:b/>
        </w:rPr>
        <w:t>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Динской комплексный центр социального обслуживания населения «Доброде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Динской КЦСО «Добродея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Краснодарский край, Динской район, ст. Динская, ул. Шевченко, 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Краснодарский край, Динской район, ст. Динская, ул. Шевченко, 2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.2000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машенко Вера Владими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: 8(86162) 6-40-3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согласованный приказом департамента имущественных отношений Краснодарского края от 17.05.2011г № 622, утвержденный приказом департамента социальной защиты населения Краснодарского края от 27.05.2011 г. №4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6141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300253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- предоставление социальных услуг без обеспечения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36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В.В.Ромаш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________________  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5:00Z</dcterms:created>
  <dc:creator>Sisadmin_Jar</dc:creator>
  <dc:description/>
  <cp:keywords/>
  <dc:language>en-US</dc:language>
  <cp:lastModifiedBy>Kadri</cp:lastModifiedBy>
  <dcterms:modified xsi:type="dcterms:W3CDTF">2013-03-04T14:18:00Z</dcterms:modified>
  <cp:revision>7</cp:revision>
  <dc:subject/>
  <dc:title/>
</cp:coreProperties>
</file>