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  <w:u w:val="single"/>
        </w:rPr>
        <w:t>_ государственного бюджетного учреждения</w:t>
      </w:r>
    </w:p>
    <w:p>
      <w:pPr>
        <w:pStyle w:val="Normal"/>
        <w:jc w:val="center"/>
        <w:rPr/>
      </w:pPr>
      <w:r>
        <w:rPr>
          <w:b/>
          <w:u w:val="single"/>
        </w:rPr>
        <w:t>социального обслуживания Краснодарского края «Брюховецкий комплексный центр социального обслуживания населения «Талисм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___</w:t>
      </w:r>
      <w:r>
        <w:rPr>
          <w:b/>
          <w:u w:val="single"/>
        </w:rPr>
        <w:t>2011</w:t>
      </w:r>
      <w:r>
        <w:rPr>
          <w:b/>
        </w:rPr>
        <w:t>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Брюховецкий комплексный центр социального обслуживания населения «Талисман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Брюховецкий КЦСО «Талисман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ст. Брюховецкая, ул. Коммунаров, 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50, Краснодарский край, ст. Брюховецкая, ул. Коммунаров, 2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силь Светлана Анатоль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 56)328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ён приказом департамента социальной защиты населения Краснодарского края от 31.05.2011 г. № 500, приказом департамента имущественных отношений Краснодарского края от 17.05.2011 г. № 6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от 03.08.2011 г. № ФС-23-01-003817, срок действия до 26.02.2014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152872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0084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 – предоставление социальных услуг без обеспечения прожи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 – предоставление социальных 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_________________                                    С.А.Киси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ГКУКК «Брюховецкая ЦБ УСО» ____________ С.И.Запривод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(подпись)               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ор     ___________   С.А.Кисиль        8(86156)32801</w:t>
      </w:r>
      <w:r>
        <w:rPr/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29:00Z</dcterms:created>
  <dc:creator>Зам2</dc:creator>
  <dc:description/>
  <cp:keywords/>
  <dc:language>en-US</dc:language>
  <cp:lastModifiedBy>Зам2</cp:lastModifiedBy>
  <dcterms:modified xsi:type="dcterms:W3CDTF">2013-03-05T05:37:00Z</dcterms:modified>
  <cp:revision>2</cp:revision>
  <dc:subject/>
  <dc:title/>
</cp:coreProperties>
</file>