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от___________2012 года __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  <w:t>ГКУ СО КК «Белореченская ЦБ УСО»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583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671,88/581357,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3211,87/460626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,3/-20,8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      _______________________                  Л.Н.Нефедье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_____________________                   И.Г.Логино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одпись)     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гл.бухгалтер _________ И.Г.Логинова                   8615525993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должность)           (подпись)      (расшифровка подписи)       (телефон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0:29:00Z</dcterms:created>
  <dc:creator>Оксана Васильевна</dc:creator>
  <dc:description/>
  <cp:keywords/>
  <dc:language>en-US</dc:language>
  <cp:lastModifiedBy>Оксана Васильевна</cp:lastModifiedBy>
  <dcterms:modified xsi:type="dcterms:W3CDTF">2013-03-05T07:00:00Z</dcterms:modified>
  <cp:revision>5</cp:revision>
  <dc:subject/>
  <dc:title/>
</cp:coreProperties>
</file>