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«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БУ СО КК «Белореченский комплесный центр социального обслуживания населения «Судьб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</w:t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учрежд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обслуживания Краснодарского края «Белореченский комплексный центр социального обслужива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 «Судьб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«Белореченский КЦСО «Судьб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 г.Белореченск, ул.Интернациональная, 24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630, Краснодарский кра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реченский район, г.Белореченс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Интернациональная, 245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2.2005г. 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дюкова Людмила Александ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6155) 2-29-3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 утвержден приказом ДИО КК от 14.02.2005г. №140, приказом ДСЗН КК от 25.02.2005г. № 172;  изменения в Устав утвержденные приказом ДИО КК от 30.10.2007г. №923, приказом ДСЗН КК от 7.11.2007г. №568;  изменения в Устав  утвержденные заместителем руководителя ДИО КК  от 28.11.2008г. № 1146, руководителем ДСЗН КК от 5.12.2008г. №857; Устав в новой редакции согласованный ДИО КК от 17.05.2011г. №622, утвержденный приказом ДСЗН КК от 27.05.2011 №47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государственной регистрации права от 29.03.2010г. № 23-АЖ  347385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от 25.02.2005г. №125-л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б утверждении  в должности директора Л.А. Сердюковой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осуществление мед. деятельности № ФС-23-01-00378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6.07.2011г.  сроком действия до 26.07.2015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071537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301950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</w:t>
      </w:r>
      <w:r>
        <w:rPr/>
        <w:t xml:space="preserve">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А.Сердюк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</w:t>
      </w:r>
      <w:r>
        <w:rPr/>
        <w:t xml:space="preserve">        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Н.Нефедь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юрисконсульт</w:t>
      </w:r>
      <w:r>
        <w:rPr/>
        <w:t xml:space="preserve"> _________ </w:t>
      </w:r>
      <w:r>
        <w:rPr>
          <w:rFonts w:cs="Times New Roman" w:ascii="Times New Roman" w:hAnsi="Times New Roman"/>
          <w:sz w:val="28"/>
          <w:szCs w:val="28"/>
          <w:u w:val="single"/>
        </w:rPr>
        <w:t>Т.В.Шереметьева</w:t>
      </w:r>
      <w:r>
        <w:rPr/>
        <w:t xml:space="preserve">   (86155)22938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</w:rPr>
        <w:t>(должность)          (подпись)         (расшифровка подписи)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15:00Z</dcterms:created>
  <dc:creator>Оксана Васильевна</dc:creator>
  <dc:description/>
  <cp:keywords/>
  <dc:language>en-US</dc:language>
  <cp:lastModifiedBy>Оксана Васильевна</cp:lastModifiedBy>
  <dcterms:modified xsi:type="dcterms:W3CDTF">2013-03-04T10:16:00Z</dcterms:modified>
  <cp:revision>3</cp:revision>
  <dc:subject/>
  <dc:title/>
</cp:coreProperties>
</file>