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25" w:hanging="0"/>
        <w:jc w:val="center"/>
        <w:rPr/>
      </w:pP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Arial"/>
          <w:kern w:val="2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>
          <w:rFonts w:eastAsia="Arial"/>
          <w:kern w:val="2"/>
        </w:rPr>
      </w:pPr>
      <w:r>
        <w:rPr>
          <w:rFonts w:eastAsia="Arial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государственного казенного учреждения социального обслуживания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раснодарского края «Белореченский КЦР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Белореченский комплексный центр реабилитаци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Белореченский КЦР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30, Краснодарский край, г. Белореченск, ул. Толстого, 51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30, Краснодарский край, г. Белореченск, ул. Толстого, 51Д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авин Виталий Вячеславович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472113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Федеральной службы по надзору в сфере здравоохранения и социального развития№ ФС-23-01-003751 от 14.07.2011 г., срок действия до 14.07.2016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30300147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294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, 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eastAsia="Lucida Sans Unicode"/>
                <w:kern w:val="2"/>
                <w:sz w:val="24"/>
                <w:szCs w:val="24"/>
              </w:rPr>
            </w:pPr>
            <w:r>
              <w:rPr/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(подпись)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</w:r>
      <w:r>
        <w:rPr/>
        <w:t xml:space="preserve"> __________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 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(должность)                         (подпись)    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иректор</w:t>
      </w:r>
      <w:r>
        <w:rPr/>
        <w:t xml:space="preserve">    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9604721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(подпись)       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0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40:00Z</dcterms:modified>
  <cp:revision>3</cp:revision>
  <dc:subject/>
  <dc:title/>
</cp:coreProperties>
</file>