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СО КК «Белореченский КЦРИ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945"/>
        <w:gridCol w:w="720"/>
        <w:gridCol w:w="1440"/>
        <w:gridCol w:w="144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е услуги для инвалидов в нестационарных условия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 53348-2009 «Социальное обслуживание населения. Контроль качества социальных услуг инвалида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496-2005 «Социальное обслуживание населения. Контроль качества социальных услуг. Основные полож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 руб.ко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236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365,5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 руб.ко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236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365,5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В. Любавин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(подпись)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 УСО</w:t>
      </w:r>
      <w:r>
        <w:rPr/>
        <w:t xml:space="preserve"> __________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 Нефедь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 xml:space="preserve">(должность)                         (подпись)     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иректор</w:t>
      </w:r>
      <w:r>
        <w:rPr/>
        <w:t xml:space="preserve">       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В.В. Любавин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89604721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(подпись)             (расшифровка подписи)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1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41:00Z</dcterms:modified>
  <cp:revision>3</cp:revision>
  <dc:subject/>
  <dc:title/>
</cp:coreProperties>
</file>