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БУ СО КК «Белореченский дом-интернат для престарелых и инвалидов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945"/>
        <w:gridCol w:w="72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-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 руб.ко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446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446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 руб.ко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446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7446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зъяснения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иректора учреждения</w:t>
      </w:r>
      <w:r>
        <w:rPr>
          <w:sz w:val="28"/>
          <w:szCs w:val="28"/>
        </w:rPr>
        <w:t xml:space="preserve"> </w:t>
      </w:r>
      <w:r>
        <w:rPr/>
        <w:t xml:space="preserve">       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Кули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/>
        <w:t xml:space="preserve">        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Нефедь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инспектор по кадрам</w:t>
      </w:r>
      <w:r>
        <w:rPr/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А.А.Шатохина</w:t>
      </w:r>
      <w:r>
        <w:rPr/>
        <w:t xml:space="preserve"> (86155)25992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              (подпись)     (расшифровка подписи)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0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12:00Z</dcterms:modified>
  <cp:revision>5</cp:revision>
  <dc:subject/>
  <dc:title/>
</cp:coreProperties>
</file>