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/>
      </w:pPr>
      <w:r>
        <w:rPr/>
        <w:t xml:space="preserve">ПРИЛОЖЕНИЕ № 2               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</w:t>
            </w:r>
            <w:r>
              <w:rPr/>
              <w:tab/>
              <w:tab/>
            </w:r>
          </w:p>
        </w:tc>
      </w:tr>
    </w:tbl>
    <w:p>
      <w:pPr>
        <w:pStyle w:val="Normal"/>
        <w:jc w:val="center"/>
        <w:rPr/>
      </w:pPr>
      <w:r>
        <w:rPr/>
        <w:t xml:space="preserve">Отчет по оказанию государственной услуги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государственного казенного учреждения Краснодарского края «Армавирская централизованная бухгалтерия учреждений социального обслуживания»</w:t>
      </w:r>
      <w:r>
        <w:rPr>
          <w:b/>
        </w:rPr>
        <w:t xml:space="preserve"> </w:t>
      </w:r>
      <w:r>
        <w:rPr/>
        <w:t>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418"/>
        <w:gridCol w:w="1417"/>
        <w:gridCol w:w="1418"/>
        <w:gridCol w:w="1356"/>
      </w:tblGrid>
      <w:tr>
        <w:trPr>
          <w:trHeight w:val="31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60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лучение первичных документов по финансово-хозяйственным операциям от государственного учреждения, их проверка и своевременное проведение бухгалтерских операций путем двойной записи по счетам бюджетного учета; 2.Ведение аналитического учета по  наименованиям материальных ценностей, поставщиков товаров (работ, услуг) видам налогов, подотчетным лицам, формирование Главной книги; 3..Ежемесячная сверка данных аналитического учета с данными синтетического учета; 4.Проведение инвентаризации, выявление расхождений между фактическим наличием имущества с данными бухгалтерского учета; 5.Формирование ежемесячной, квартальной и годовой отчетности и предоставление по принадлеж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773,9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773,98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773,98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5773,98</w:t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К.В.Козубенко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С.В.Калинникова 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зам.руководителя_________ _____Т.В.Айвазова      _7-72-30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телефон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2:00Z</dcterms:created>
  <dc:creator>Айвазова</dc:creator>
  <dc:description/>
  <dc:language>en-US</dc:language>
  <cp:lastModifiedBy>Соболев Евгений Юрьевич</cp:lastModifiedBy>
  <dcterms:modified xsi:type="dcterms:W3CDTF">2013-03-06T05:12:00Z</dcterms:modified>
  <cp:revision>2</cp:revision>
  <dc:subject/>
  <dc:title/>
</cp:coreProperties>
</file>