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" w:leader="none"/>
          <w:tab w:val="left" w:pos="1627" w:leader="dot"/>
          <w:tab w:val="left" w:pos="3624" w:leader="dot"/>
        </w:tabs>
        <w:snapToGrid w:val="false"/>
        <w:jc w:val="center"/>
        <w:rPr/>
      </w:pPr>
      <w:r>
        <w:rPr>
          <w:bCs/>
        </w:rPr>
        <w:t>Приложение №1</w:t>
      </w:r>
    </w:p>
    <w:p>
      <w:pPr>
        <w:pStyle w:val="Normal"/>
        <w:tabs>
          <w:tab w:val="clear" w:pos="708"/>
          <w:tab w:val="left" w:pos="825" w:leader="none"/>
          <w:tab w:val="left" w:pos="1627" w:leader="dot"/>
          <w:tab w:val="left" w:pos="3624" w:leader="dot"/>
        </w:tabs>
        <w:snapToGrid w:val="false"/>
        <w:jc w:val="center"/>
        <w:rPr/>
      </w:pPr>
      <w:r>
        <w:rPr>
          <w:bCs/>
        </w:rPr>
        <w:t>Отчет о результатах деятельности государственного бюджетного учреждения социального обслуживания Краснодарского края «Армавирский комплексный центр социального обслуживания населения «Надежда» и об использовании закрепленного за ним государственного имущества</w:t>
      </w:r>
      <w:r>
        <w:rPr/>
        <w:t xml:space="preserve">      за 2011год                                          </w:t>
      </w:r>
    </w:p>
    <w:p>
      <w:pPr>
        <w:pStyle w:val="Normal"/>
        <w:tabs>
          <w:tab w:val="clear" w:pos="708"/>
          <w:tab w:val="left" w:pos="825" w:leader="none"/>
          <w:tab w:val="left" w:pos="1627" w:leader="dot"/>
          <w:tab w:val="left" w:pos="3624" w:leader="dot"/>
        </w:tabs>
        <w:snapToGrid w:val="false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Краснодарского края «Армавирский комплексный центр социального обслуживания населения «Надежда» (далее учреждение)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Армавирский КЦСО «Надежда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923, Краснодарский край, город Армавир, ул. Новороссийская, 159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923, Краснодарский край, город Армавир, ул. Новороссийская, 159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ховская Лариса Михайл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37) 536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и номер ФС-23-01-002947 от 25.03.2010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5.03.2010 по 25.03.201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25.03.2010 №17-М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переименование учреждения, внесены изменения в лицензию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нзии ФС-23-01-003781 от 26.07.201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по 25.03.201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26.07.2011 №75-М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06330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201612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 учреждения в налоговом органе (КПП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 - Предоставление социальных услуг без обеспечения проживания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41 - Производство штукатурных работ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44.2 - Производство малярных работ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45 - Производство прочих отделочных и завершающих работ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74 - Ремонт бытовых изделий и предметов личного пользования, не включенных в другие группировки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.11- Деятельность в области права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.70.1 - Чистка и уборка производственных и жилых помещений и оборудования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.84 - Предоставление прочих услуг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.12 - Врачебная практика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.14.1 - Деятельность среднего медицинского персонала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.00.3 - Уборка территории и аналогичная деятельность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.72 - Прочая деятельность по организации отдыха и развлечений, не включенная в другие группировки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.01 - Стирка, химическая чистка и окрашивание текстильных и меховых изделий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.02 - Предоставление услуг парикмахерскими и салонами красоты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.05 - Предоставление прочих пе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альных услуг.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 учрежден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учреждения</w:t>
      </w:r>
      <w:r>
        <w:rPr/>
        <w:t xml:space="preserve">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М.Болехов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__________________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.В.Козуб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  <w:r>
        <w:rPr/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чреждения_</w:t>
      </w:r>
      <w:r>
        <w:rPr/>
        <w:t xml:space="preserve">               __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.Н.Антон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 (расшифровка подписи)           </w:t>
      </w:r>
      <w:r>
        <w:rPr>
          <w:rFonts w:cs="Times New Roman" w:ascii="Times New Roman" w:hAnsi="Times New Roman"/>
          <w:sz w:val="28"/>
          <w:szCs w:val="28"/>
        </w:rPr>
        <w:t>88613753776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07:00Z</dcterms:created>
  <dc:creator>Айвазова</dc:creator>
  <dc:description/>
  <dc:language>en-US</dc:language>
  <cp:lastModifiedBy>Соболев Евгений Юрьевич</cp:lastModifiedBy>
  <dcterms:modified xsi:type="dcterms:W3CDTF">2013-03-06T05:07:00Z</dcterms:modified>
  <cp:revision>2</cp:revision>
  <dc:subject/>
  <dc:title/>
</cp:coreProperties>
</file>