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ПРИЛОЖЕНИЕ № 2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государственного  казенного                 учреждения социального обслуживания Краснодарского края «Армавирский реабилитационный центр для детей и подростков с ограниченными возможностями «Доверие»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567"/>
        <w:gridCol w:w="1417"/>
        <w:gridCol w:w="1417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е обслуживание детей и подростков  ограниченными возможностями, детей-инвалидов, в стационарных услов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е обслуживание семей, детей и подростков с ограниченными возможностями, детей-инвалидов, в нестационарных условиях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е обслуживание семей, в которых воспитываются дети и подростки с ограниченными возможностями, дети-инвалиды, в не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5-2007 «Социальные услуги семьям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8-2007 «Социальные услуги детям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 «Социальные услуги инвалидам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842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8424,4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842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8424,4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</w:t>
      </w:r>
      <w:r>
        <w:rPr>
          <w:rFonts w:cs="Times New Roman" w:ascii="Times New Roman" w:hAnsi="Times New Roman"/>
          <w:sz w:val="28"/>
          <w:szCs w:val="28"/>
        </w:rPr>
        <w:t>О.Д.Терещенко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.о. главного бухгалтера</w:t>
      </w:r>
      <w:r>
        <w:rPr/>
        <w:t xml:space="preserve">  ____________________    </w:t>
      </w:r>
      <w:r>
        <w:rPr>
          <w:rFonts w:cs="Times New Roman" w:ascii="Times New Roman" w:hAnsi="Times New Roman"/>
          <w:u w:val="single"/>
        </w:rPr>
        <w:t>С.В. Калинн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дующая отделением                                Ю.В. Шупта  8(86137)5-78-40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5:00Z</dcterms:created>
  <dc:creator>Айвазова</dc:creator>
  <dc:description/>
  <dc:language>en-US</dc:language>
  <cp:lastModifiedBy>Соболев Евгений Юрьевич</cp:lastModifiedBy>
  <dcterms:modified xsi:type="dcterms:W3CDTF">2013-03-06T05:15:00Z</dcterms:modified>
  <cp:revision>2</cp:revision>
  <dc:subject/>
  <dc:title/>
</cp:coreProperties>
</file>