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26.03.2012 года №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ind w:left="-142" w:hanging="567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тчет о результатах деятельности ГКОУ НПО ДСЗН КК «Армавирское ПУ-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начального профессионального образования Департамента социальной защиты наснления Краснодарского края «Армавирское профессиональное училище-интернат для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НПО ДСЗН КК «Армавирское ПУ-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00, Краснодарский край, г.Армавир, ул.Кирова,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00, Краснодарский край, г.Армавир, ул.Кирова,5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вирова Еле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37) 3-95-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право ведения образовательной деятельности серия РО №025684 рег. №02490 от 17.06.2011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6344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42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.2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ГКОУ НПО ДСЗН</w:t>
      </w:r>
      <w:r>
        <w:rPr/>
        <w:t>__________________    Е.В. Найвир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К «Армавирское ПУ-И»</w:t>
      </w:r>
      <w:r>
        <w:rPr/>
        <w:t xml:space="preserve">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____________    Л.И. Клименчук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подпись)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Л.И. Клименчук   (86137)3-28-6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9:00Z</dcterms:created>
  <dc:creator>Бух</dc:creator>
  <dc:description/>
  <cp:keywords/>
  <dc:language>en-US</dc:language>
  <cp:lastModifiedBy>Бух</cp:lastModifiedBy>
  <cp:lastPrinted>2013-03-06T08:06:00Z</cp:lastPrinted>
  <dcterms:modified xsi:type="dcterms:W3CDTF">2013-03-06T04:07:00Z</dcterms:modified>
  <cp:revision>5</cp:revision>
  <dc:subject/>
  <dc:title/>
</cp:coreProperties>
</file>