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 приказу департамен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социальной защиты на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Краснодарского кра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«ПРИЛОЖЕНИЕ № 1»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Краснодарского края «Апшеронская централизованная бухгалтерия учреждений социального обслуживания»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Апшеро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КК «Апшеро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90, Краснодарский край, г.Апшеронск, ул. Ворошилова,3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690, Краснодарский край, г.Апшеронск, ул. Ворошилова,3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ева Вера Михайл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2)2-14-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казенного учреждения Краснодарского края «Апшеронская централизованная бухгалтерия учреждений социального обслуживания» от 30.12.2010 № 1587 бессрочн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детельство о постановке на учет Российской организации в налоговом органе по месту нахождения на территории РФ Серия 23 № 008456410 от 26.04.2006 г. бессроч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42110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648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В.М.Шкаева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Л.К.Торосян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отдел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_________ _______Л.К.Торосян 8(86152)2-70-9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2:00Z</dcterms:created>
  <dc:creator>Admin</dc:creator>
  <dc:description/>
  <cp:keywords/>
  <dc:language>en-US</dc:language>
  <cp:lastModifiedBy>Admin</cp:lastModifiedBy>
  <dcterms:modified xsi:type="dcterms:W3CDTF">2013-03-04T11:29:00Z</dcterms:modified>
  <cp:revision>2</cp:revision>
  <dc:subject/>
  <dc:title/>
</cp:coreProperties>
</file>