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5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к приказу департамент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социальной защиты насел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Краснодарского кра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 xml:space="preserve">от 26.03.2012 года № 150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«ПРИЛОЖЕНИЕ № 6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764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7951,31 (150660,8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6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6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</w:t>
      </w:r>
      <w:r>
        <w:rPr/>
        <w:t>_______________________ _В.М.Шкаева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/>
        <w:t xml:space="preserve"> _____________________  Л.К.Торосян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 Начальник отдела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/>
        <w:t xml:space="preserve">  _________ Л.К.Торосян      8(86152)2-70-90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>(должность)           (подпись)         (расшифровка подписи)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13:00Z</dcterms:created>
  <dc:creator>Admin</dc:creator>
  <dc:description/>
  <cp:keywords/>
  <dc:language>en-US</dc:language>
  <cp:lastModifiedBy>Главбух</cp:lastModifiedBy>
  <dcterms:modified xsi:type="dcterms:W3CDTF">2013-03-06T04:43:00Z</dcterms:modified>
  <cp:revision>3</cp:revision>
  <dc:subject/>
  <dc:title/>
</cp:coreProperties>
</file>