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3»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142-2003 «Социальное обслуживание населения. Качество социальных услуг», утвержден постановлением Госстандарта России от 24.11.2003 № 326-с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0,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37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37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37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37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215,2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7555,9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 ___Т.Г.Плескач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 ____В.М.Шкаева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заместитель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 xml:space="preserve">директора     _________ _С.В.Лозовая ________8(86152)2-60-27 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5:00Z</dcterms:created>
  <dc:creator>Admin</dc:creator>
  <dc:description/>
  <cp:keywords/>
  <dc:language>en-US</dc:language>
  <cp:lastModifiedBy>Admin</cp:lastModifiedBy>
  <dcterms:modified xsi:type="dcterms:W3CDTF">2013-03-04T11:30:00Z</dcterms:modified>
  <cp:revision>2</cp:revision>
  <dc:subject/>
  <dc:title/>
</cp:coreProperties>
</file>