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риказу департамен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ИЛОЖЕНИЕ № 1»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бюджетного учреждения социального обслуживания Краснодарского края «Апшеронский комплексный центр социального обслуживания населения «Предгорь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2011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Апшеронский комплексный центр социального обслуживания населения «Предгорье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Апшеронский КЦСО «Предгорье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690, Краснодарский край, Апшеронский район, г. Апшеронск, ул. Комарова 7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690, Краснодарский край, Апшеронский район, г. Апшеронск, ул. Комарова 74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1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ескач Тамара Геннад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52) 2-60-2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осударственного бюджетного учреждения социального обслуживания Краснодарского края «Апшеронский комплексный центр социального обслуживания населения «Предгорье» (новая редакция) от  31.05.2011 года № 501. Свидетельство  о постановке на учет российской организации в налоговом органе по месту нахождения на территории Российской Федерации от 17 мая 2001 года  серия 23 № 008419902. Свидетельство о внесении записи в единый государственный реестр юридических лиц от 22.06.2011 года серия 23 № 008419901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44904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01467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 ___Т.Г.Плескач_____________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 ____В.М.Шкаева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юрист     _________ _И.Ф._Безруких ________8(86152)2-60-27                       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4:00Z</dcterms:created>
  <dc:creator>Admin</dc:creator>
  <dc:description/>
  <cp:keywords/>
  <dc:language>en-US</dc:language>
  <cp:lastModifiedBy>Admin</cp:lastModifiedBy>
  <dcterms:modified xsi:type="dcterms:W3CDTF">2013-03-04T11:29:00Z</dcterms:modified>
  <cp:revision>2</cp:revision>
  <dc:subject/>
  <dc:title/>
</cp:coreProperties>
</file>