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риказу департамен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от 26.03.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«ПРИЛОЖЕНИЕ № 4»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_2011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4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 ___Т.Г.Плескач__________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 ____В.М.Шкаева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экономист     _________ _Н.Е.Горст ________8(86152)2-70-90                     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5:00Z</dcterms:created>
  <dc:creator>Admin</dc:creator>
  <dc:description/>
  <cp:keywords/>
  <dc:language>en-US</dc:language>
  <cp:lastModifiedBy>Admin</cp:lastModifiedBy>
  <dcterms:modified xsi:type="dcterms:W3CDTF">2013-03-04T11:35:00Z</dcterms:modified>
  <cp:revision>2</cp:revision>
  <dc:subject/>
  <dc:title/>
</cp:coreProperties>
</file>