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к приказу департамен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социальной защиты насе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Краснодарского кра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от 26.03.2012 года № 150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«ПРИЛОЖЕНИЕ № 3»</w:t>
      </w:r>
    </w:p>
    <w:tbl>
      <w:tblPr>
        <w:tblW w:w="3823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</w:tblGrid>
      <w:tr>
        <w:trPr/>
        <w:tc>
          <w:tcPr>
            <w:tcW w:w="382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семей и детей в государственных учреждениях социального обслуживания Краснодарского края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 __________ _Н.И.Мельникова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 __________ __В.М.Шкаева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юрист      _________  Е.С.Сергадеева____  8(86152)2-50-86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11:00Z</dcterms:created>
  <dc:creator>Admin</dc:creator>
  <dc:description/>
  <cp:keywords/>
  <dc:language>en-US</dc:language>
  <cp:lastModifiedBy>Admin</cp:lastModifiedBy>
  <dcterms:modified xsi:type="dcterms:W3CDTF">2013-03-04T11:30:00Z</dcterms:modified>
  <cp:revision>2</cp:revision>
  <dc:subject/>
  <dc:title/>
</cp:coreProperties>
</file>