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</w:t>
      </w:r>
    </w:p>
    <w:p>
      <w:pPr>
        <w:pStyle w:val="Normal"/>
        <w:jc w:val="center"/>
        <w:rPr/>
      </w:pPr>
      <w:r>
        <w:rPr>
          <w:b/>
        </w:rPr>
        <w:t>«Апшеронский социальный приют для детей и подростков «ДОРИ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«Апшеронский социальный приют для детей и подростков «ДОРИС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Апшеронский СП     «ДОРИС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695 Краснодарский край, г. Апшеронск, ул. Комсомольская, 15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695 Краснодарский край, г. Апшеронск, ул. Комсомольская, 15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ьникова Наталья Ивановна, 8(86152)2-50-8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 от13.01.2011г. №58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постановке на учет в налоговом органе серия 23 №008456426 от 25.01.1994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44877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00844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ВЭД-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Н.И.Мельникова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В.М.Шкаева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юрист      _________  Е.С.Сергадеева____  8(86152)2-50-8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0:00Z</dcterms:created>
  <dc:creator>Admin</dc:creator>
  <dc:description/>
  <cp:keywords/>
  <dc:language>en-US</dc:language>
  <cp:lastModifiedBy>Admin</cp:lastModifiedBy>
  <dcterms:modified xsi:type="dcterms:W3CDTF">2013-03-04T11:29:00Z</dcterms:modified>
  <cp:revision>2</cp:revision>
  <dc:subject/>
  <dc:title/>
</cp:coreProperties>
</file>