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1"/>
        <w:rPr/>
      </w:pPr>
      <w:r>
        <w:rPr/>
        <w:t>«ПРИЛОЖЕНИЕ»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утверждения  отчета о 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  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бюджетного учреждения детский оздоровительный лагерь санаторного типа круглогодичного действия для детей сирот и детей, оставшихся без попечения родителей г. Апшеронск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 2011 год</w:t>
      </w:r>
    </w:p>
    <w:p>
      <w:pPr>
        <w:pStyle w:val="Normal"/>
        <w:jc w:val="center"/>
        <w:rPr/>
      </w:pPr>
      <w:r>
        <w:rPr/>
        <w:t>Общие сведения о государственном учреждении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467"/>
      </w:tblGrid>
      <w:tr>
        <w:trPr>
          <w:trHeight w:val="1756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детский оздоровительный лагерь санаторного типа круглогодичного действия для детей-сирот и детей, оставшихся без попечения родителей, г. Апшеронска Краснодарского кр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детский оздоровительный лагерь г. Апшерон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90, Краснодарский край,  Апшеронский район, г. Апшеронск, ул. Заводская, 5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 государственного 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690, Краснодарский край, Апшеронский район, г. Апшеронск, ул. Заводская, 5.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02 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, имя, отчество руководителя, телефон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Татьяна Станиславовна, 8(86152) 2-79-9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в, принят на общем собрании протокол № 2 от 18.12.2010, утвержден приказом департамента семейной политики Краснодарского края от 30.12.2010г. № 1374, согласован приказом департамента имущественных отношений Краснодарского края от 20.01.2011г. № 44, бессрочно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о постановке на учет в налоговом органе от 29.10.2002г. 23 № 008456479, бессрочн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о внесении записи в Единый госреестр юридических лиц от 31.01.2011г.  23 № 008456477, бессрочно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домление из территориального органа Федеральной службы государственной статистики по Краснодарскому краю от 16.02.2011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ензия на медицинскую деятельность, выданную Федеральной службой по надзору в сфере здравоохранения и социального развития № ФС-23-01-004299 от 09.04.2012г., бессрочно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30344474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501191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501001</w:t>
            </w:r>
          </w:p>
        </w:tc>
      </w:tr>
      <w:tr>
        <w:trPr>
          <w:trHeight w:val="703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11.2 – деятельность санаторно-курортных учрежден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31 – предоставление социальных услуг с обеспечением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еречень филиалов учреждения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ченко Т.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Лобанова Г.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</w:t>
      </w:r>
      <w:r>
        <w:rPr>
          <w:rFonts w:cs="Times New Roman" w:ascii="Times New Roman" w:hAnsi="Times New Roman"/>
          <w:u w:val="single"/>
        </w:rPr>
        <w:t>главный специалист, экономист</w:t>
      </w:r>
      <w:r>
        <w:rPr>
          <w:rFonts w:cs="Times New Roman" w:ascii="Times New Roman" w:hAnsi="Times New Roman"/>
        </w:rPr>
        <w:t xml:space="preserve"> ________________ </w:t>
      </w:r>
      <w:r>
        <w:rPr>
          <w:rFonts w:cs="Times New Roman" w:ascii="Times New Roman" w:hAnsi="Times New Roman"/>
          <w:u w:val="single"/>
        </w:rPr>
        <w:t>Байбарак Г.А.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8(86152) 2-79-95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(подпись)          (расшифровка подписи)       (телефон)</w:t>
      </w: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kudryavceva</cp:lastModifiedBy>
  <cp:lastPrinted>2013-03-05T14:20:00Z</cp:lastPrinted>
  <dcterms:modified xsi:type="dcterms:W3CDTF">2013-03-05T10:20:00Z</dcterms:modified>
  <cp:revision>52</cp:revision>
  <dc:subject/>
  <dc:title>МИНИСТЕРСТВО ЭКОНОМИЧЕСКОГО РАЗВИТИЯ РОССИЙСКОЙ ФЕДЕРАЦИИ</dc:title>
</cp:coreProperties>
</file>