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 приказу департамен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раснодарского кра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26.03.2012 года № 15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«ПРИЛОЖЕНИЕ № 1»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о результатах деятельности государственного бюджетного учреждения социального обслуживания Краснодарского края «Нефтегорский дом-интернат для престарелых и инвали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учреждение социального обслуживания Краснодарского края «Нефтегорский дом-интернат для престарелых и инвалидов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Нефтегорский ДИПИ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352685, Краснодарский край, Апшеронский район, пос. Нефтегорск, ул. Советская, 10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352685, Краснодарский край, Апшеронский район, пос. Нефтегорск, ул. Советская, 102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год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аньян Галина Валентин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3-12-4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5655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в государственного бюджетного учреждения социального обслуживания Краснодарского края «Нефтегорский дом-интернат для престарелых и инвалидов» (в новой редакции);от 01.07.2011 № 69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видетельство о постановке на учет российской организации в налоговом органе по месту нахождения на территории Российской Федерации, выдано Межрайонной  ИФНС России №9 по Краснодарскому краю (Территориальный участок 2325 по Апшеронскому району Межрайонной инспекции Федеральной налоговой службы №9 по Краснодарскому краю, 2325) дата выдачи:  03.07.200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нк: серия 23  N 008421414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видетельство о внесении записи в  Единый государственный реестр юридических лиц выдано межрайонной  инспекцией Федеральной налоговой службы №9 по Краснодарскому краю, дата выдачи 12 июля 2011 года, серия 23 N 008421412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344879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01409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 xml:space="preserve">__________ _______Г.В.Качканьян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    _В.М.Шкаева__________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специалист по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оциальной работе</w:t>
      </w:r>
      <w:r>
        <w:rPr/>
        <w:t xml:space="preserve">   ________ Е.В.Пакскина  8(86152)3-12-43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>
          <w:rFonts w:cs="Times New Roman" w:ascii="Times New Roman" w:hAnsi="Times New Roman"/>
        </w:rPr>
        <w:t>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06:00Z</dcterms:created>
  <dc:creator>Admin</dc:creator>
  <dc:description/>
  <cp:keywords/>
  <dc:language>en-US</dc:language>
  <cp:lastModifiedBy>Admin</cp:lastModifiedBy>
  <dcterms:modified xsi:type="dcterms:W3CDTF">2013-03-04T11:28:00Z</dcterms:modified>
  <cp:revision>2</cp:revision>
  <dc:subject/>
  <dc:title/>
</cp:coreProperties>
</file>