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КУ СО КК «Абинский СРЦН «УЮ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  <w:u w:val="single"/>
        </w:rPr>
        <w:t>за 2011 год</w:t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Абинский социально-реабилитационный центр для несовершеннолетних «УЮ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Абинский СРЦН «УЮТ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Абинский район, х.Екатериновский, ул.Фрунзе,2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316, Краснодарский край, Абинский район, х.Екатериновский, ул.Фрунзе,2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2.1997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нько Снежана Петровн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150-66-4-3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ный приказом департамента социальной защиты населения Краснодарского края №117 от 17.01.2011г.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 приказом департамента имущественных отношений Краснодарского края от 30.12.2010 года № 1594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медицинская № Ф23-01-002610 от 18.08.2009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38286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02192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</w:t>
      </w:r>
      <w:r>
        <w:rPr/>
        <w:t xml:space="preserve">__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С.П.Мань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  <w:r>
        <w:rPr/>
        <w:t xml:space="preserve">  __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rPr>
          <w:sz w:val="24"/>
          <w:szCs w:val="24"/>
        </w:rPr>
      </w:pPr>
      <w:r>
        <w:rPr/>
        <w:t xml:space="preserve">Исполнитель             __________________                 </w:t>
      </w:r>
      <w:r>
        <w:rPr>
          <w:u w:val="single"/>
        </w:rPr>
        <w:t xml:space="preserve">Е.А.Божко </w:t>
      </w:r>
      <w:r>
        <w:rPr>
          <w:sz w:val="24"/>
          <w:szCs w:val="24"/>
          <w:u w:val="single"/>
        </w:rPr>
        <w:t>тел 8(86150)5-32-94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(подпись)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03:00Z</dcterms:created>
  <dc:creator>Buhw</dc:creator>
  <dc:description/>
  <cp:keywords/>
  <dc:language>en-US</dc:language>
  <cp:lastModifiedBy>БОЖКО</cp:lastModifiedBy>
  <cp:lastPrinted>2013-02-15T08:34:00Z</cp:lastPrinted>
  <dcterms:modified xsi:type="dcterms:W3CDTF">2013-03-04T11:40:00Z</dcterms:modified>
  <cp:revision>18</cp:revision>
  <dc:subject/>
  <dc:title>МИНИСТЕРСТВО ЭКОНОМИЧЕСКОГО РАЗВИТИЯ РОССИЙСКОЙ ФЕДЕРАЦИИ</dc:title>
</cp:coreProperties>
</file>