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КУ СО КК «Абинский реабилитационный центр «Росин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осударственное казенное учреждение социального обслуживания Краснодарского края «Абинский реабилитационный центр для детей и подростков с ограниченными возможностям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осинк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СО КК «Абинский реабилитационный центр «Росинк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раснодарский край, Абинский район, пгт Ахтырский, ул. Гагарина , 7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государственног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 300, Краснодарский край, Абинский район, пгт Ахтырский, ул. Гагарина , 74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 октября 200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паненко Ирина Алексе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ефон 8(86150)6-264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 утвержденный приказом департамента социальной защиты населения Краснодарского края №868от 05.09.2011г., согласован приказом департамента имущественных отношений Краснодарского края от 29.08 2011 года № 1364, лицензия на осуществление медицинской деятельности № ФС-23-01-003407 от 21 декабря 2010год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4231364579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302365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, 85.32, 85.1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</w:t>
      </w:r>
      <w:r>
        <w:rPr/>
        <w:t xml:space="preserve">__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И.А.Степан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  <w:r>
        <w:rPr/>
        <w:t xml:space="preserve">  __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П.Можей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rPr>
          <w:sz w:val="22"/>
          <w:szCs w:val="22"/>
        </w:rPr>
      </w:pPr>
      <w:r>
        <w:rPr/>
        <w:t xml:space="preserve">Исполнитель             __________________                 </w:t>
      </w:r>
      <w:r>
        <w:rPr>
          <w:u w:val="single"/>
        </w:rPr>
        <w:t xml:space="preserve">Е.А.Божко  </w:t>
      </w:r>
      <w:r>
        <w:rPr>
          <w:sz w:val="22"/>
          <w:szCs w:val="22"/>
          <w:u w:val="single"/>
        </w:rPr>
        <w:t>тел8(86150)5-32-94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(подпись)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38:00Z</dcterms:created>
  <dc:creator>Buhw</dc:creator>
  <dc:description/>
  <cp:keywords/>
  <dc:language>en-US</dc:language>
  <cp:lastModifiedBy>БОЖКО</cp:lastModifiedBy>
  <cp:lastPrinted>2013-02-15T08:12:00Z</cp:lastPrinted>
  <dcterms:modified xsi:type="dcterms:W3CDTF">2013-03-04T11:46:00Z</dcterms:modified>
  <cp:revision>27</cp:revision>
  <dc:subject/>
  <dc:title>МИНИСТЕРСТВО ЭКОНОМИЧЕСКОГО РАЗВИТИЯ РОССИЙСКОЙ ФЕДЕРАЦИИ</dc:title>
</cp:coreProperties>
</file>