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по оказанию государственной услуги за 2011 год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семей и (или) несовершеннолетних, находящихся в трудной жизненной ситуации, с социально-реабилитационных центрах для несовершеннолетних и социальных приютах для детей и подростков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лиентом, в том числе несовершеннолетним, государственных услуг, направленных на улучшение физического, морально-психологического состояния, решения его социально-бытовых, социально-правовых, социально-педагогических, социально-психологических и других проблем, в объёмах, определенных действующим законодательством Российской федерации и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9,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9,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>Жужгова Е.А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rFonts w:cs="Times New Roman" w:ascii="Times New Roman" w:hAnsi="Times New Roman"/>
          <w:sz w:val="28"/>
          <w:szCs w:val="28"/>
          <w:u w:val="single"/>
        </w:rPr>
        <w:t>Веприкова Л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>экономист                     Москаленко Е.Н. 8(86150)3-18-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1:00Z</dcterms:created>
  <dc:creator>BUH4</dc:creator>
  <dc:description/>
  <cp:keywords/>
  <dc:language>en-US</dc:language>
  <cp:lastModifiedBy>BUH4</cp:lastModifiedBy>
  <dcterms:modified xsi:type="dcterms:W3CDTF">2013-03-04T12:42:00Z</dcterms:modified>
  <cp:revision>2</cp:revision>
  <dc:subject/>
  <dc:title/>
</cp:coreProperties>
</file>