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Абинский комплексный центр социального обслуживания населения «Источн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Абинский комплексный центр социального обслуживания населения «Источни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Абинский КЦСО       «Источни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20, Краснодарский край, г.Абинск, ул.Республиканская, 12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20, Краснодарский край, г.Абинск, ул.Республиканская, 12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люмова Маргарита Николаевна         8 86150 4 48 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епартамента социальной защиты населения Краснодарского края от 01.06.2011 года №555, согласован приказом департамента имущественных отношений Краснодарского края от 16.05.2011 года № 5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38123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2168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, 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М.Н.Люлюмов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В.П.Можей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ожко 8(86150)5-32-9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0:00Z</dcterms:created>
  <dc:creator>Buhw</dc:creator>
  <dc:description/>
  <cp:keywords/>
  <dc:language>en-US</dc:language>
  <cp:lastModifiedBy>БОЖКО</cp:lastModifiedBy>
  <cp:lastPrinted>2013-02-15T08:53:00Z</cp:lastPrinted>
  <dcterms:modified xsi:type="dcterms:W3CDTF">2013-03-04T12:04:00Z</dcterms:modified>
  <cp:revision>23</cp:revision>
  <dc:subject/>
  <dc:title>МИНИСТЕРСТВО ЭКОНОМИЧЕСКОГО РАЗВИТИЯ РОССИЙСКОЙ ФЕДЕРАЦИИ</dc:title>
</cp:coreProperties>
</file>