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</w:t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.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142-200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М.Н.Люлюмова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В.П.Можейк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Е.А.Божко 8(86150)5-32-94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Отчет по оказанию государственной услуги за 2011год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несовершеннолетних, граждан, воспитывающих детей, находящихся в трудной жизненной ситуации, в том числе в социально опасном положении.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142-200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М.Н.Люлюмова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В.П.Можейк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Е.А.Божко 8(86150)5-32-94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20:00Z</dcterms:created>
  <dc:creator>Buhw</dc:creator>
  <dc:description/>
  <cp:keywords/>
  <dc:language>en-US</dc:language>
  <cp:lastModifiedBy>БОЖКО</cp:lastModifiedBy>
  <cp:lastPrinted>2013-02-15T08:53:00Z</cp:lastPrinted>
  <dcterms:modified xsi:type="dcterms:W3CDTF">2013-03-04T12:06:00Z</dcterms:modified>
  <cp:revision>23</cp:revision>
  <dc:subject/>
  <dc:title>МИНИСТЕРСТВО ЭКОНОМИЧЕСКОГО РАЗВИТИЯ РОССИЙСКОЙ ФЕДЕРАЦИИ</dc:title>
</cp:coreProperties>
</file>