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блица 1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результатов экономической деятельности государственных учреждений социального обслуживания Краснодарского края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color w:val="000000"/>
          <w:szCs w:val="28"/>
        </w:rPr>
      </w:pPr>
      <w:r>
        <w:rPr>
          <w:color w:val="0070C0"/>
          <w:szCs w:val="28"/>
        </w:rPr>
        <w:t>за 9 месяцев 2011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2127" w:hanging="2127"/>
        <w:jc w:val="left"/>
        <w:rPr>
          <w:color w:val="000000"/>
        </w:rPr>
      </w:pPr>
      <w:r>
        <w:rPr>
          <w:color w:val="000000"/>
          <w:szCs w:val="28"/>
        </w:rPr>
        <w:t>Тип учреждений: ГКУ СО КК семьи и детей</w:t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ение бюджетных средств по лицевым  сч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9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ом числе освоение бюджетных средств по сметам учреждени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8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бюджетных средств учреждений по лицевым сч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77 421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в том числе плановый объем бюджет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средст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в соответствии с бюджетными  сметами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45 845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актически освоенных бюджетных средств учреждениями по лицевым сч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76 156,6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средств по бюджетным  см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42 916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ение внебюджетных средств учреждениями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 058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3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98 92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34 17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3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67 49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70 38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 27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омплектованность штатов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3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штатных единиц в соответствии со штатными расписания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 236,7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занятых штатных единиц в соответствии со штатными расписаниями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 377,2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7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02 397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86 389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1 484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4 905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70C0"/>
                <w:sz w:val="28"/>
                <w:szCs w:val="28"/>
              </w:rPr>
              <w:t>42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67 430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46 410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4 423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1 987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 размер заработной платы в учреждении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8 516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плановый объем расходов в соответствии с бюджетными сметами (тыс.руб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45 845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ым сметам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ых смет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4 889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актически освоенных средств  по бюджетным сметам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42 916,9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блица 2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результатов экономической деятельности государственных учреждений социального обслуживания Краснодарского кра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color w:val="0070C0"/>
          <w:szCs w:val="28"/>
        </w:rPr>
        <w:t>за 9 месяцев 2011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  <w:t>Тип учреждений: Стационарные и образовательные учреждени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ение бюджетных средств по лицевому счету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1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ом числе освоение бюджетных средств по смете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9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бюджетных средств учреждения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 665 141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в том числе плановый объем бюджет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средст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 147 32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актически освоенных бюджетных средств учреждением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55 754,2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средств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99 224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ение внебюджетных средств учреждением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3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29 037,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  <w:highlight w:val="yellow"/>
              </w:rPr>
            </w:pPr>
            <w:r>
              <w:rPr>
                <w:color w:val="0070C0"/>
                <w:sz w:val="28"/>
                <w:szCs w:val="28"/>
              </w:rPr>
              <w:t>306 706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3 770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5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2 297 43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2 195 68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100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8 63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70C0"/>
                <w:sz w:val="28"/>
                <w:szCs w:val="28"/>
              </w:rPr>
            </w:pPr>
            <w:r>
              <w:rPr>
                <w:bCs/>
                <w:color w:val="0070C0"/>
                <w:sz w:val="28"/>
                <w:szCs w:val="28"/>
              </w:rPr>
              <w:t>8 66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 93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омплектованность штата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5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штатных единиц в соответствии со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 614,7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занятых штатных единиц в соответствии со штатным расписанием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 345,0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8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80 707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63 636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29 851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33 785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4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06 226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24 126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23 034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1 092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 размер заработной платы в учреждении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  <w:highlight w:val="yellow"/>
              </w:rPr>
            </w:pPr>
            <w:r>
              <w:rPr>
                <w:color w:val="0070C0"/>
                <w:sz w:val="28"/>
                <w:szCs w:val="28"/>
              </w:rPr>
              <w:t>10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9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22 470,3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плановый объем расходов 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 147 32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ой смете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ой смет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0 954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актически освоенных средств 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99 224,6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блица 3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результатов экономической деятельности государственных учреждений социального обслуживания Краснодарского края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color w:val="0070C0"/>
          <w:szCs w:val="28"/>
        </w:rPr>
      </w:pPr>
      <w:r>
        <w:rPr>
          <w:color w:val="0070C0"/>
          <w:szCs w:val="28"/>
        </w:rPr>
        <w:t>за 9 месяцев 2011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left"/>
        <w:rPr/>
      </w:pPr>
      <w:r>
        <w:rPr>
          <w:color w:val="000000"/>
          <w:szCs w:val="28"/>
        </w:rPr>
        <w:t>Тип учреждений: Г</w:t>
      </w:r>
      <w:r>
        <w:rPr>
          <w:color w:val="0070C0"/>
          <w:szCs w:val="28"/>
        </w:rPr>
        <w:t>Б</w:t>
      </w:r>
      <w:r>
        <w:rPr>
          <w:color w:val="000000"/>
          <w:szCs w:val="28"/>
        </w:rPr>
        <w:t>У СО КК граждан пожилого возраста и инвалидов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2127" w:right="-426" w:hanging="2127"/>
        <w:jc w:val="left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ение бюджетных средств по лицевому счету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6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ом числе освоение бюджетных средств по смете учреждения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7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бюджетных средств учреждения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 259 249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в том числе плановый объем бюджет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средст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в соответствии с бюджетной сметой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 234 555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фактически освоенных бюджетных средств учреждением по лицевому счету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 501 722,3</w:t>
            </w:r>
          </w:p>
        </w:tc>
      </w:tr>
      <w:tr>
        <w:trPr>
          <w:trHeight w:val="75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8"/>
                <w:szCs w:val="28"/>
              </w:rPr>
              <w:t>в том числе объем фактически освоенных бюджетны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средств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  <w:highlight w:val="yellow"/>
              </w:rPr>
            </w:pPr>
            <w:r>
              <w:rPr>
                <w:color w:val="0070C0"/>
                <w:sz w:val="28"/>
                <w:szCs w:val="28"/>
              </w:rPr>
              <w:t>1 497 560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воение внебюджетных средств учреждением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  <w:highlight w:val="green"/>
              </w:rPr>
            </w:pPr>
            <w:r>
              <w:rPr>
                <w:color w:val="0070C0"/>
                <w:sz w:val="28"/>
                <w:szCs w:val="28"/>
              </w:rPr>
              <w:t>87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 средств, поступивших в учреждение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47 281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расходовано внебюджетных средств, поступивших от платы за стационарное, временное стационарное, социальное обслуживание граждан пожилого возраста и инвалидов (тыс.рубле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  <w:highlight w:val="green"/>
              </w:rPr>
            </w:pPr>
            <w:r>
              <w:rPr>
                <w:color w:val="0070C0"/>
                <w:sz w:val="28"/>
                <w:szCs w:val="28"/>
              </w:rPr>
              <w:t>129 424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орская задолженность по расчетам с поставщиками и подрядчиками за приобретенные материальные ценности (выполненные работы, оказанные услуги) по бюджетной деятельности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  <w:highlight w:val="green"/>
              </w:rPr>
            </w:pPr>
            <w:r>
              <w:rPr>
                <w:color w:val="0070C0"/>
                <w:sz w:val="28"/>
                <w:szCs w:val="28"/>
              </w:rPr>
              <w:t>2 224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в том числе просроченная кредиторская задолженность (тыс. 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7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70 94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49 63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лана по количеству обслуживаемых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3,4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19 98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ое количество обслуживаемых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0 07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сть работников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4 47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комплектованность штата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4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штатных единиц в соответствии со штатным расписа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8 571,2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занятых штатных единиц в соответствии со штатным расписанием (в том числе по совместительст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7 589,2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планового объема расходов на стимулирующие и компенсационные выплаты в общем плановом объеме расходов по заработной плате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  <w:highlight w:val="green"/>
              </w:rPr>
            </w:pPr>
            <w:r>
              <w:rPr>
                <w:color w:val="0070C0"/>
                <w:sz w:val="28"/>
                <w:szCs w:val="28"/>
              </w:rPr>
              <w:t>47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плановый объем расходов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 499 004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расходов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12 996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лановый объем расходов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04 732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плановый объем расходов на выплаты компенсационного характера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  <w:highlight w:val="green"/>
              </w:rPr>
            </w:pPr>
            <w:r>
              <w:rPr>
                <w:color w:val="0070C0"/>
                <w:sz w:val="28"/>
                <w:szCs w:val="28"/>
              </w:rPr>
              <w:t>308 264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фактических расходов на стимулирующие и компенсационные выплаты в общем объеме фактических расходов по заработной плате КОСГУ 211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6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е расходы на заработную плату по КОСГУ 211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  <w:highlight w:val="green"/>
              </w:rPr>
            </w:pPr>
            <w:r>
              <w:rPr>
                <w:color w:val="0070C0"/>
                <w:sz w:val="28"/>
                <w:szCs w:val="28"/>
              </w:rPr>
              <w:t>1 094 927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е расходы на стимулирующие и компенсационные выплаты (тыс.руб.) всего, в т.ч.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12 564,7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актические расходы на стимулирующи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  <w:highlight w:val="green"/>
              </w:rPr>
            </w:pPr>
            <w:r>
              <w:rPr>
                <w:color w:val="0070C0"/>
                <w:sz w:val="28"/>
                <w:szCs w:val="28"/>
              </w:rPr>
              <w:t>212 801,2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color w:val="000000"/>
                <w:sz w:val="28"/>
                <w:szCs w:val="28"/>
                <w:highlight w:val="green"/>
              </w:rPr>
            </w:pPr>
            <w:r>
              <w:rPr>
                <w:color w:val="000000"/>
                <w:sz w:val="28"/>
                <w:szCs w:val="28"/>
                <w:highlight w:val="green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фактические расходы на компенсационные выплаты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99 763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ний размер заработной платы в учреждении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  <w:highlight w:val="green"/>
              </w:rPr>
            </w:pPr>
            <w:r>
              <w:rPr>
                <w:color w:val="0070C0"/>
                <w:sz w:val="28"/>
                <w:szCs w:val="28"/>
              </w:rPr>
              <w:t>8,9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планового объема нефинансовых активов (отношение сумм статей бюджетной сметы по КОСГУ 300 к общему плановому объему расходов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нефинансовых активов (суммы статей бюджетной сметы по КОСГУ 300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8 702,5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.2.</w:t>
            </w:r>
          </w:p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плановый объем расходов в соответствии с бюджетной сметой (тыс.руб.)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 234 555,8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фактического объема нефинансовых активов (отношение фактически освоенных средств по КОСГУ 300 на отчетную дату к общему объему фактически освоенных средств по бюджетной смете на отчетную дату)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ое освоение нефинансовых активов (фактическое освоение средств на отчетную дату по КОСГУ 300 бюджетной сметы)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9 336,6</w:t>
            </w:r>
          </w:p>
        </w:tc>
      </w:tr>
      <w:tr>
        <w:trPr>
          <w:trHeight w:val="36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ий объем фактически освоенных средств  по бюджетной смете (тыс.руб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 497 560,5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блица 4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результативности деятельности государственных бюджетных учреждений социального обслуживания граждан пожилого возраста и инвалидов Краснодарского края по оказанию услуг </w:t>
      </w:r>
      <w:r>
        <w:rPr>
          <w:color w:val="0070C0"/>
          <w:szCs w:val="28"/>
        </w:rPr>
        <w:t>за 9 месяцев 2011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849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6981"/>
        <w:gridCol w:w="2022"/>
      </w:tblGrid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№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п/п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 показателя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Численное значение показателя</w:t>
            </w:r>
          </w:p>
        </w:tc>
      </w:tr>
      <w:tr>
        <w:trPr>
          <w:trHeight w:val="105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ые стационарные учреждения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оциального обслуживания Краснодарского края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Удельный вес случаев впервые выявленных инфекционных заболеваний (из общего числа проживающих в учреждении граждан), (%) 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,78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ельный вес обострений хронических соматических заболеваний (из общего количества граждан, находящихся на диспансерном наблюдении)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2,1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дельный вес обеспеченности дополнительного лекарственного обеспечения льготной категории граждан (от общего числа граждан, получающих социальный пакет)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 xml:space="preserve">   </w:t>
            </w:r>
            <w:r>
              <w:rPr>
                <w:color w:val="0070C0"/>
                <w:sz w:val="22"/>
                <w:szCs w:val="22"/>
              </w:rPr>
              <w:t>71,4</w:t>
            </w:r>
          </w:p>
        </w:tc>
      </w:tr>
      <w:tr>
        <w:trPr>
          <w:trHeight w:val="105" w:hRule="atLeast"/>
        </w:trPr>
        <w:tc>
          <w:tcPr>
            <w:tcW w:w="9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сударственные учреждения социального обслуживания</w:t>
            </w:r>
          </w:p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раждан пожилого возраста и инвалидов Краснодарского края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lightGray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я надомного социального обслужи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5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социальных услуг, (ед. трудозатрат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7379999,2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ий объем социальных услуг, (ед. трудозатрат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7815590,84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норматива объемов социальных услуг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02,5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я срочного социального обслужи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4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ее количество предоставленных услуг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59269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казанных дополнительных платных услуг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27547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количества дополнительных платных услуг к общему числу оказанных услуг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7,77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я дневного пребы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потоков обслуживания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4,3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дней в одном потоке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0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ое количество обслуженных граждан, (ед. чел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7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4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ое количество обслуженных граждан (ед. чел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5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5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фактического количества обслуженных граждан к плановому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6,4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я стационарного обслуживания временного пребывания*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2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ое количество человеко-дней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25241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ое количество человеко-дней, (ед.),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13728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пропущено по уважительной причине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813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фактического количества человеко-дней к плановому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0,8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ения ночного пребыва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полняемость отделения, (%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3,4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сультативные отделения: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1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занятых ставок согласно штатному расписанию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6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2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казанных услуг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3155</w:t>
            </w:r>
          </w:p>
        </w:tc>
      </w:tr>
      <w:tr>
        <w:trPr>
          <w:trHeight w:val="10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3.</w:t>
            </w:r>
          </w:p>
        </w:tc>
        <w:tc>
          <w:tcPr>
            <w:tcW w:w="6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отношение количества оказанных услуг к числу занятых ставок, (ед.)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06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-142" w:hanging="142"/>
        <w:rPr>
          <w:color w:val="000000"/>
          <w:szCs w:val="28"/>
        </w:rPr>
      </w:pPr>
      <w:r>
        <w:rPr>
          <w:color w:val="000000"/>
          <w:szCs w:val="28"/>
        </w:rPr>
        <w:t>* отделение временного проживания, социально-реабилитационные отделение, отделение социальной адаптации и реабилитации, социально-оздоровительный центр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left="-142" w:hanging="14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аблица 5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казател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ов деятельности государственных учреждений социального обслуживания семьи и детей Краснодарского края по оказанию услуг 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color w:val="0070C0"/>
          <w:szCs w:val="28"/>
        </w:rPr>
        <w:t>за 9 месяцев 2011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7306"/>
        <w:gridCol w:w="1513"/>
      </w:tblGrid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left="-108" w:firstLine="142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исленное значение </w:t>
            </w:r>
          </w:p>
          <w:p>
            <w:pPr>
              <w:pStyle w:val="Normal"/>
              <w:ind w:hanging="13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я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>Центры социальной помощи семье и детям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семей с детьми, получивших услуги специалистов центров социальной помощи семье и детям (из общего числа семей, воспитывающих детей, проживающих на территории действия центров социальной помощи семье и детям), (%) </w:t>
            </w:r>
          </w:p>
          <w:p>
            <w:pPr>
              <w:pStyle w:val="Normal"/>
              <w:ind w:firstLine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5,7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детей, получивших услуги специалистов центров социальной помощи семье и детям (из общего числа детей, проживающих на территории действия центров социальной помощи семье и детям),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8,6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2"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билитационные центры (отделения) для детей и подростков</w:t>
            </w:r>
          </w:p>
          <w:p>
            <w:pPr>
              <w:pStyle w:val="Normal"/>
              <w:ind w:firstLine="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 ограниченными возможностями</w:t>
            </w:r>
          </w:p>
          <w:p>
            <w:pPr>
              <w:pStyle w:val="Normal"/>
              <w:ind w:firstLine="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детей-инвалидов, получивших услуги в реабилитационных центрах (отделениях) (из общего числа детей-инвалидов, проживающих на территории действия реабилитационных центров (отделений), (%)</w:t>
            </w:r>
          </w:p>
          <w:p>
            <w:pPr>
              <w:pStyle w:val="Normal"/>
              <w:ind w:firstLine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9,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семей с детьми-инвалидами, получивших услуги специалистов реабилитационных центров (отделений) (из общего числа семей, воспитывающих детей-инвалидов, проживающих на территории действия реабилитационных центров (отделений),  (%)</w:t>
            </w:r>
          </w:p>
          <w:p>
            <w:pPr>
              <w:pStyle w:val="Normal"/>
              <w:ind w:firstLine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5,1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42" w:firstLine="851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пециализированные учреждения для несовершеннолетних, нуждающихся в социальной реабилитации</w:t>
            </w:r>
          </w:p>
          <w:p>
            <w:pPr>
              <w:pStyle w:val="Normal"/>
              <w:ind w:firstLine="64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дельный вес несовершеннолетних, принятых в учреждение из семей, находящихся в социально опасном положении, от общего количества обслуженных в условиях круглосуточного пребывания в учреждениях, в среднем по краю  (%) </w:t>
            </w:r>
          </w:p>
          <w:p>
            <w:pPr>
              <w:pStyle w:val="Normal"/>
              <w:ind w:firstLine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2,4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подростков в возрасте старше 11 лет от общего количества обслуженных в условиях круглосуточного пребывания в учреждениях, в среднем по краю (%)</w:t>
            </w:r>
          </w:p>
          <w:p>
            <w:pPr>
              <w:pStyle w:val="Normal"/>
              <w:ind w:firstLine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7,6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несовершеннолетних, выведенных из учреждения по результатам реабилитационных мероприятий в физиологическую семью, в среднем по краю 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6,0</w:t>
            </w:r>
          </w:p>
        </w:tc>
      </w:tr>
      <w:tr>
        <w:trPr/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firstLine="45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7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несовершеннолетних, выведенных из учреждения по результатам реабилитационных мероприятий в замещающую семью (опека, попечительство, приемная семья), в среднем по краю (%)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2" w:hanging="12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1,3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Таблица 6</w:t>
      </w:r>
    </w:p>
    <w:p>
      <w:pPr>
        <w:pStyle w:val="Normal"/>
        <w:tabs>
          <w:tab w:val="clear" w:pos="708"/>
          <w:tab w:val="left" w:pos="7725" w:leader="none"/>
        </w:tabs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ПОКАЗАТЕЛИ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>
          <w:color w:val="000000"/>
          <w:szCs w:val="28"/>
        </w:rPr>
      </w:pPr>
      <w:r>
        <w:rPr>
          <w:color w:val="000000"/>
          <w:szCs w:val="28"/>
        </w:rPr>
        <w:t>результатов деятельности государственных учреждений социального обслуживания Краснодарского края по реабилитации инвалидов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color w:val="0070C0"/>
          <w:szCs w:val="28"/>
        </w:rPr>
        <w:t>за 9 месяцев 2011 года</w:t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tbl>
      <w:tblPr>
        <w:tblW w:w="9736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7370"/>
        <w:gridCol w:w="1620"/>
      </w:tblGrid>
      <w:tr>
        <w:trPr>
          <w:trHeight w:val="10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тделения социальной реабилитации инвалидов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полнение плана койко-дней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9,4</w:t>
            </w:r>
          </w:p>
        </w:tc>
      </w:tr>
      <w:tr>
        <w:trPr>
          <w:trHeight w:val="445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6462</w:t>
            </w:r>
          </w:p>
        </w:tc>
      </w:tr>
      <w:tr>
        <w:trPr>
          <w:trHeight w:val="523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актическое количество койко-дн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3033</w:t>
            </w:r>
          </w:p>
        </w:tc>
      </w:tr>
      <w:tr>
        <w:trPr>
          <w:trHeight w:val="259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инвалидов, принятых на реабилитацию (из общего числа документов, поступивших на отборочную реабилитационную комиссию)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8,4</w:t>
            </w:r>
          </w:p>
        </w:tc>
      </w:tr>
      <w:tr>
        <w:trPr>
          <w:trHeight w:val="347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дельный вес инвалидов, достигших частичной и полной способности к самообслуживанию и бытовой деятельности по результатам курса реабилитации (из общего числа инвалидов-реабилитантов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6,9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Учреждения профессионального образования инвалидов*</w:t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 вес отчисленных (от планируемого количества выпускников в текущем учебном периоде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ируемое количество выпускников образовательных учреждений в текущем учебном периоде,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2.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числено учащихся (за неуспеваемость, по состоянию здоровья) из числа планируемых выпускников, (чел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выпускников, получивших дипломы «с отличием» (из общего числа выпускников по итогам учебного периода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дельный вес выпускников, получивших по окончании обучения повышенные разряды, (из общего числа выпускников по итогам учебного периода), (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 xml:space="preserve"> показатели результатов деятельности образовательного учреждения предусмотрены по итогам  первого полугодия 2011 – 2012 учебного год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368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6689"/>
        <w:gridCol w:w="1559"/>
      </w:tblGrid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аблица 7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ов деятельности государственных учреждений социального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я Краснодарского края в сфере размещения регионального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а </w:t>
            </w:r>
            <w:r>
              <w:rPr>
                <w:color w:val="0070C0"/>
                <w:szCs w:val="28"/>
              </w:rPr>
              <w:t>за 9 месяцев 2011 года</w:t>
            </w:r>
          </w:p>
        </w:tc>
      </w:tr>
      <w:tr>
        <w:trPr>
          <w:trHeight w:val="312" w:hRule="atLeast"/>
        </w:trPr>
        <w:tc>
          <w:tcPr>
            <w:tcW w:w="93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аименование учреждения: Г</w:t>
            </w:r>
            <w:r>
              <w:rPr>
                <w:color w:val="0070C0"/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</w:rPr>
              <w:t xml:space="preserve">У СО КК  </w:t>
            </w:r>
            <w:r>
              <w:rPr>
                <w:color w:val="0070C0"/>
                <w:sz w:val="28"/>
                <w:szCs w:val="28"/>
              </w:rPr>
              <w:t>ЦСО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70C0"/>
                <w:sz w:val="28"/>
                <w:szCs w:val="28"/>
              </w:rPr>
              <w:t>граждан</w:t>
            </w:r>
            <w:r>
              <w:rPr>
                <w:color w:val="000000"/>
                <w:sz w:val="28"/>
                <w:szCs w:val="28"/>
              </w:rPr>
              <w:t xml:space="preserve"> пожилого возраста и инвалидов</w:t>
            </w:r>
          </w:p>
        </w:tc>
      </w:tr>
      <w:tr>
        <w:trPr>
          <w:trHeight w:val="312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68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624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путем проведения торгов, (тыс.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3280,61</w:t>
            </w:r>
          </w:p>
        </w:tc>
      </w:tr>
      <w:tr>
        <w:trPr>
          <w:trHeight w:val="93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без проведения торгов (котировки, закупки малого объема, у единственного поставщика, исполнителя, подрядчика), (тыс.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29382,88</w:t>
            </w:r>
          </w:p>
        </w:tc>
      </w:tr>
      <w:tr>
        <w:trPr>
          <w:trHeight w:val="1248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путем проведения торгов (объема закупок путем проведения торгов без учета продукции, производимой субъектами естественных монополий),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9,2</w:t>
            </w:r>
          </w:p>
        </w:tc>
      </w:tr>
      <w:tr>
        <w:trPr>
          <w:trHeight w:val="93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у субъектов малого предпринимательства,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1,12</w:t>
            </w:r>
          </w:p>
        </w:tc>
      </w:tr>
      <w:tr>
        <w:trPr>
          <w:trHeight w:val="936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заключенных договоров на поставку товаров, выполнение работ, оказание услуг по итогам проведенных торгов в форме конкурса (аукциона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18</w:t>
            </w:r>
          </w:p>
        </w:tc>
      </w:tr>
      <w:tr>
        <w:trPr>
          <w:trHeight w:val="145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заключенных государственных контрактов (договоров) на поставку товаров, выполнение работ, оказание услуг без проведения торгов (котировки, закупки малого объема, у единственного поставщика, исполнителя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530</w:t>
            </w:r>
          </w:p>
        </w:tc>
      </w:tr>
      <w:tr>
        <w:trPr>
          <w:trHeight w:val="106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сумма заключенных договоров на поставку товаров, выполнение работ, оказание услуг по итогам проведенных торгов в форме конкурса (аукциона), (тыс. 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4367,19</w:t>
            </w:r>
          </w:p>
        </w:tc>
      </w:tr>
      <w:tr>
        <w:trPr>
          <w:trHeight w:val="109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сумма заключенных государственных контрактов (договоров) на поставку товаров, выполнение работ, оказание услуг без проведения торгов, (тыс. руб.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68457,14</w:t>
            </w:r>
          </w:p>
        </w:tc>
      </w:tr>
      <w:tr>
        <w:trPr>
          <w:trHeight w:val="75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ктический объем выполнения государственных контрактов на поставку товаров, выполнение работ, оказание услуг, (%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1,96</w:t>
            </w:r>
          </w:p>
        </w:tc>
      </w:tr>
      <w:tr>
        <w:trPr>
          <w:trHeight w:val="117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специалистов, прошедших профессиональную переподготовку или повышение квалификации в сфере размещения регионального заказ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9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/>
      </w:pPr>
      <w:r>
        <w:rPr/>
        <w:t>Таблица 8</w:t>
      </w:r>
    </w:p>
    <w:tbl>
      <w:tblPr>
        <w:tblW w:w="97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820"/>
        <w:gridCol w:w="2200"/>
      </w:tblGrid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ов деятельности государственных учреждений социального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я Краснодарского края в сфере размещения регионального</w:t>
            </w:r>
          </w:p>
        </w:tc>
      </w:tr>
      <w:tr>
        <w:trPr>
          <w:trHeight w:val="31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а </w:t>
            </w:r>
            <w:r>
              <w:rPr>
                <w:color w:val="0070C0"/>
                <w:szCs w:val="28"/>
              </w:rPr>
              <w:t>за 9 месяцев 2011 год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978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учреждения: дома-интернаты для престарелых и инвалидов, психоневрологические интернаты, детские дома интернаты, учебные учреждения</w:t>
            </w:r>
          </w:p>
        </w:tc>
      </w:tr>
      <w:tr>
        <w:trPr>
          <w:trHeight w:val="315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путем проведения торгов, (тыс.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32750,99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без проведения торгов (котировки, закупки малого объема, у единственного поставщика, исполнителя, подрядчика), (тыс.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63182,61</w:t>
            </w:r>
          </w:p>
        </w:tc>
      </w:tr>
      <w:tr>
        <w:trPr>
          <w:trHeight w:val="157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путем проведения торгов (объема закупок путем проведения торгов без учета продукции, производимой субъектами естественных монополий), (%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9,0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у субъектов малого предпринимательства, (%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,76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заключенных договоров на поставку товаров, выполнение работ, оказание услуг по итогам проведенных торгов в форме конкурса (аукциона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63</w:t>
            </w:r>
          </w:p>
        </w:tc>
      </w:tr>
      <w:tr>
        <w:trPr>
          <w:trHeight w:val="126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заключенных государственных контрактов (договоров) на поставку товаров, выполнение работ, оказание услуг без проведения торгов (котировки, закупки малого объема, у единственного поставщика, исполнителя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573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сумма заключенных договоров на поставку товаров, выполнение работ, оказание услуг по итогам проведенных торгов в форме конкурса (аукциона), (тыс. 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31469,35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сумма заключенных государственных контрактов (договоров) на поставку товаров, выполнение работ, оказание услуг без проведения торгов, (тыс. руб.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92872,22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ктический объем выполнения государственных контрактов на поставку товаров, выполнение работ, оказание услуг, (%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9,1</w:t>
            </w:r>
          </w:p>
        </w:tc>
      </w:tr>
      <w:tr>
        <w:trPr>
          <w:trHeight w:val="94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специалистов, прошедших профессиональную переподготовку или повышение квалификации в сфере размещения регионального заказов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8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right"/>
        <w:rPr/>
      </w:pPr>
      <w:r>
        <w:rPr/>
        <w:t>Таблица 9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820"/>
        <w:gridCol w:w="1894"/>
      </w:tblGrid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КАЗАТЕЛИ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ультатов деятельности государственных учреждений социального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служивания Краснодарского края в сфере размещения регионального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 xml:space="preserve">заказа </w:t>
            </w:r>
            <w:r>
              <w:rPr>
                <w:color w:val="0070C0"/>
                <w:szCs w:val="28"/>
              </w:rPr>
              <w:t>за 9 месяцев 2011 года</w:t>
            </w:r>
          </w:p>
        </w:tc>
      </w:tr>
      <w:tr>
        <w:trPr>
          <w:trHeight w:val="315" w:hRule="atLeast"/>
        </w:trPr>
        <w:tc>
          <w:tcPr>
            <w:tcW w:w="9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именование учреждения: ГУ СО КК семьи и детей </w:t>
            </w:r>
          </w:p>
        </w:tc>
      </w:tr>
      <w:tr>
        <w:trPr>
          <w:trHeight w:val="157" w:hRule="atLeast"/>
        </w:trPr>
        <w:tc>
          <w:tcPr>
            <w:tcW w:w="9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6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енное значение показателя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путем проведения торгов, (тыс.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7545,54</w:t>
            </w:r>
          </w:p>
        </w:tc>
      </w:tr>
      <w:tr>
        <w:trPr>
          <w:trHeight w:val="12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объем размещения заказов на поставку товаров, выполнение работ, оказание услуг без проведения торгов (котировки, закупки малого объема, у единственного поставщика, исполнителя, подрядчика), (тыс.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29126,81</w:t>
            </w:r>
          </w:p>
        </w:tc>
      </w:tr>
      <w:tr>
        <w:trPr>
          <w:trHeight w:val="157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путем проведения торгов (объема закупок путем проведения торгов без учета продукции, производимой субъектами естественных монополий), (%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2,0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цент размещения заказов на поставки товаров, выполнение работ, оказание услуг для государственных нужд у субъектов малого предпринимательства, (%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,04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заключенных договоров на поставку товаров, выполнение работ, оказание услуг по итогам проведенных торгов в форме конкурса (аукциона) 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0</w:t>
            </w:r>
          </w:p>
        </w:tc>
      </w:tr>
      <w:tr>
        <w:trPr>
          <w:trHeight w:val="126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заключенных государственных контрактов (договоров) на поставку товаров, выполнение работ, оказание услуг без проведения торгов (котировки, закупки малого объема, у единственного поставщика, исполнителя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9387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сумма заключенных договоров на поставку товаров, выполнение работ, оказание услуг по итогам проведенных торгов в форме конкурса (аукциона), (тыс. 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9403,51</w:t>
            </w:r>
          </w:p>
        </w:tc>
      </w:tr>
      <w:tr>
        <w:trPr>
          <w:trHeight w:val="41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щая сумма заключенных государственных контрактов (договоров) на поставку товаров, выполнение работ, оказание услуг без проведения торгов, (тыс. руб.)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94003,74</w:t>
            </w:r>
          </w:p>
        </w:tc>
      </w:tr>
      <w:tr>
        <w:trPr>
          <w:trHeight w:val="630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ктический объем выполнения государственных контрактов на поставку товаров, выполнение работ, оказание услуг, (%) 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2,4</w:t>
            </w:r>
          </w:p>
        </w:tc>
      </w:tr>
      <w:tr>
        <w:trPr>
          <w:trHeight w:val="945" w:hRule="atLeast"/>
        </w:trPr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исло специалистов, прошедших профессиональную переподготовку или повышение квалификации в сфере размещения регионального заказов.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5</w:t>
            </w:r>
          </w:p>
        </w:tc>
      </w:tr>
    </w:tbl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900" w:leader="none"/>
          <w:tab w:val="left" w:pos="1080" w:leader="none"/>
        </w:tabs>
        <w:ind w:firstLine="902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6:27:00Z</dcterms:created>
  <dc:creator>parshina</dc:creator>
  <dc:description/>
  <dc:language>en-US</dc:language>
  <cp:lastModifiedBy>Гудова</cp:lastModifiedBy>
  <cp:lastPrinted>2011-10-25T12:42:00Z</cp:lastPrinted>
  <dcterms:modified xsi:type="dcterms:W3CDTF">2011-11-07T06:27:00Z</dcterms:modified>
  <cp:revision>2</cp:revision>
  <dc:subject/>
  <dc:title/>
</cp:coreProperties>
</file>