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1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 xml:space="preserve">результатов экономической деятельности государственных учреждений социального обслуживания Краснодарского края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b/>
          <w:szCs w:val="28"/>
        </w:rPr>
        <w:t>за 2012 год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2127" w:hanging="2127"/>
        <w:jc w:val="left"/>
        <w:rPr/>
      </w:pPr>
      <w:r>
        <w:rPr>
          <w:szCs w:val="28"/>
        </w:rPr>
        <w:t>Тип учреждений: ГКУ СО КК семьи и детей</w:t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04"/>
        <w:gridCol w:w="1686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ым  счетам учреждений (%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ам учреждений (%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й по лицевым счетам (тыс.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4 423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ыми  сметами (тыс.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 722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ями по лицевым счетам (тыс.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63 966,4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ым  сметам (тыс.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 272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ями (%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 43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 36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21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 21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20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ов (%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и расписаниями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19,2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и расписаниями (в том числе по совместительству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278,0054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 533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318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 965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353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 533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 318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 965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 353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мер заработной платы в учреждении (тыс.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209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лановый объем расходов в соответствии с бюджетными сметами (тыс.руб.) 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 722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ым сметам на отчетную дату) (%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ых смет) (тыс.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155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ым сметам (тыс.руб.)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17 272,8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szCs w:val="28"/>
        </w:rPr>
      </w:pPr>
      <w:r>
        <w:rPr>
          <w:b/>
          <w:szCs w:val="28"/>
        </w:rPr>
        <w:t>Таблица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результатов экономической деятельности государственных учреждений социального обслуживания Краснодарского кра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2012 год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>
          <w:szCs w:val="28"/>
        </w:rPr>
      </w:pPr>
      <w:r>
        <w:rPr>
          <w:szCs w:val="28"/>
        </w:rPr>
        <w:t>Тип учреждений: Стационарные и образовательные учреждения и реабилитационные центры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>
          <w:szCs w:val="28"/>
        </w:rPr>
      </w:pPr>
      <w:r>
        <w:rPr>
          <w:szCs w:val="28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ому счету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е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я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7 478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0 788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ем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85 131¸4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 028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ем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 802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99 212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0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81 21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047 84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24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 56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35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а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42,2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 расписанием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0,2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 725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 442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 421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020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3 998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 442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9 421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 020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ий размер заработной платы в учреждениях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3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083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60 788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ой смете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ой смет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 076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59 028,0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3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результатов экономической деятельности государственных учреждений социального обслуживания Краснодарского кра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2012 год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>
          <w:szCs w:val="28"/>
        </w:rPr>
        <w:t>Тип учреждений: государственные бюджетные и автономные учреждения социального обслуживания Краснодарского края граждан пожилого возраста и инвалидов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2127" w:right="-426" w:hanging="2127"/>
        <w:jc w:val="left"/>
        <w:rPr>
          <w:szCs w:val="28"/>
        </w:rPr>
      </w:pPr>
      <w:r>
        <w:rPr>
          <w:szCs w:val="28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ому счету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е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я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86 010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64 223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ем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51 545,7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 657 395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ем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99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 644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0 452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 02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 36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 17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77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02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а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 546,0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 расписанием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511,2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6 427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 306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 652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 65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62 69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5 306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 652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 65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едний размер заработной платы в учреждении, с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етом средств КЦП «Старшее поколение» (тыс.руб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 554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лановый объем расходов в соответствии с бюджетной сметой (тыс.руб.)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64 223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ой смете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ой смет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 641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57 395,6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4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  <w:t xml:space="preserve">результатов экономической деятельности государственных учреждений социального обслуживания Краснодарского края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>
          <w:b/>
        </w:rPr>
        <w:t>за 2012 год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/>
        <w:t xml:space="preserve">Тип учреждений: СВОД по государственным учреждениям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/>
        <w:t xml:space="preserve">                              </w:t>
      </w:r>
      <w:r>
        <w:rPr/>
        <w:t xml:space="preserve">социального обслуживания Краснодарского края </w:t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бюджетных средств по лицевым  сч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освоение бюджетных средств по см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бюджетных средств учреждений по лицевым сч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37 911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плановый объем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в соответствии с бюджетными  сметам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42 734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актически освоенных бюджетных средств учреждениями по лицевым сч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00 643,5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редств по бюджетным  см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3 696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воение внебюджетных средств учреждениями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 446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 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 664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27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20 72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67 57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 64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 56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59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омплектованность штатов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штатных единиц в соответствии со штатными распис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 707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анятых штатных единиц в соответствии со штатными расписаниями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99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плановый объем расходов на заработную плату по КОСГУ 211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6 686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сходов на стимулирующие и компенсационные выплаты (тыс. 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6 067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стимулирующие выплаты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8 039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лановый объем расходов на выплаты компенсационного характера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 028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заработную плату по КОСГУ 211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422 226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стимулирующие и компенсационные выплаты (тыс. 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36 067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стимулирующие выплаты   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88 039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ктические расходы на компенсационные выплаты 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 028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ий размер заработной платы в учреждениях, с учетом средств по КЦП «Старшее поколение»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нефинансовых активов (суммы статей бюджетной сметы по КОСГУ 300)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 847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лановый объем расходов в соответствии с бюджетными сметами (тыс. руб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42 734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ым сметам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ых смет)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 872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актически освоенных средств  по бюджетным сметам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33 696,4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b/>
          <w:szCs w:val="28"/>
        </w:rPr>
        <w:t>Таблица 5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szCs w:val="28"/>
        </w:rPr>
        <w:t xml:space="preserve">результативности деятельности государственных бюджетных учреждений социального обслуживания граждан пожилого возраста и инвалидов Краснодарского края по оказанию услуг </w:t>
      </w:r>
      <w:r>
        <w:rPr>
          <w:b/>
          <w:szCs w:val="28"/>
        </w:rPr>
        <w:t>за 2012 год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49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81"/>
        <w:gridCol w:w="2022"/>
      </w:tblGrid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Наименование показател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Численное значение показателя</w:t>
            </w:r>
          </w:p>
        </w:tc>
      </w:tr>
      <w:tr>
        <w:trPr>
          <w:trHeight w:val="105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сударственные стационарные учреждения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социального обслуживания Краснодарского края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Удельный вес случаев впервые выявленных инфекционных заболеваний (из общего числа проживающих в учреждении граждан), (%)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дельный вес обострений хронических соматических заболеваний (из общего количества граждан, находящихся на диспансерном наблюдении)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дельный вес обеспеченности дополнительного лекарственного обеспечения льготной категории граждан (от общего числа граждан, получающих социальный пакет)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ind w:firstLine="7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</w:tr>
      <w:tr>
        <w:trPr>
          <w:trHeight w:val="105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осударственные учреждения социального обслуживания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граждан пожилого возраста и инвалидов Краснодарского края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надомного социального обслужи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социальных услуг, (ед. трудозатрат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69910,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й объем социальных услуг, (ед. трудозатрат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19492,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норматива объемов социальных услуг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рочного социального обслужи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едоставленных услуг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29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дополнительных платных услуг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07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дополнительных платных услуг к общему числу оказанных услуг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дневного пребы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отоков обслуживания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ней в одном поток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обслуженных граждан, (ед. чел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обслуженных граждан (ед. чел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фактического количества обслуженных граждан к плановому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стационарного обслуживания временного пребывания*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человеко-дней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868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человеко-дней, (ед.),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82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опущено по уважительной причине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фактического количества человеко-дней к плановому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я ночного пребы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олняемость отделения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тивные отделе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нятых ставок согласно штатному расписанию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казанных услу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0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тношение количества оказанных услуг к числу занятых ставок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5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-142" w:hanging="142"/>
        <w:rPr>
          <w:szCs w:val="28"/>
        </w:rPr>
      </w:pPr>
      <w:r>
        <w:rPr>
          <w:szCs w:val="28"/>
        </w:rPr>
        <w:t>* отделение временного проживания, социально-реабилитационные отделение, отделение социальной адаптации и реабилитации, социально-оздоровительный центр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-142" w:hanging="14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зультатов деятельности государственных учреждений социального обслуживания семьи и детей Краснодарского края по оказанию услуг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7306"/>
        <w:gridCol w:w="1513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ind w:left="-108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исленное значение </w:t>
            </w:r>
          </w:p>
          <w:p>
            <w:pPr>
              <w:pStyle w:val="Normal"/>
              <w:ind w:hanging="1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Центры социальной помощи семье и детям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семей с детьми, получивших услуги специалистов центров социальной помощи семье и детям (из общего числа семей, воспитывающих детей, проживающих на территории действия центров социальной помощи семье и детям), (%) 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7%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, получивших услуги специалистов центров социальной помощи семье и детям (из общего числа детей, проживающих на территории действия центров социальной помощи семье и детям),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%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билитационные центры (отделения) для детей и подростков</w:t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ограниченными возможностями</w:t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детей-инвалидов, получивших услуги в реабилитационных центрах (отделениях) (из общего числа детей-инвалидов, проживающих на территории действия реабилитационных центров (отделений), (%)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4%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семей с детьми-инвалидами, получивших услуги специалистов реабилитационных центров (отделений) (из общего числа семей, воспитывающих детей-инвалидов, проживающих на территории действия реабилитационных центров (отделений),  (%)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1%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firstLine="85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учреждения для несовершеннолетних, нуждающихся в социальной реабилитации</w:t>
            </w:r>
          </w:p>
          <w:p>
            <w:pPr>
              <w:pStyle w:val="Normal"/>
              <w:ind w:firstLine="6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дельный вес несовершеннолетних, принятых в учреждение из семей, находящихся в социально опасном положении, от общего количества обслуженных в условиях круглосуточного пребывания в учреждениях, в среднем по краю  (%) 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7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подростков в возрасте старше 11 лет от общего количества обслуженных в условиях круглосуточного пребывания в учреждениях, в среднем по краю (%)</w:t>
            </w:r>
          </w:p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есовершеннолетних, выведенных из учреждения по результатам реабилитационных мероприятий в физиологическую семью, в среднем по краю 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несовершеннолетних, выведенных из учреждения по результатам реабилитационных мероприятий в замещающую семью (опека, попечительство, приемная семья), в среднем по краю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2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7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szCs w:val="28"/>
        </w:rPr>
      </w:pPr>
      <w:r>
        <w:rPr>
          <w:szCs w:val="28"/>
        </w:rPr>
        <w:t>результатов деятельности государственных учреждений социального обслуживания Краснодарского края по реабилитации инвалидов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за 2012 год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ения социальной реабилитации инвали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</w:t>
            </w:r>
          </w:p>
        </w:tc>
      </w:tr>
      <w:tr>
        <w:trPr>
          <w:trHeight w:val="4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</w:t>
            </w:r>
          </w:p>
        </w:tc>
      </w:tr>
      <w:tr>
        <w:trPr>
          <w:trHeight w:val="5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</w:t>
            </w:r>
          </w:p>
        </w:tc>
      </w:tr>
      <w:tr>
        <w:trPr>
          <w:trHeight w:val="2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инвалидов, принятых на реабилитацию (из общего числа документов, поступивших на отборочную реабилитационную комиссию)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</w:tr>
      <w:tr>
        <w:trPr>
          <w:trHeight w:val="34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дельный вес инвалидов, достигших частичной и полной способности к самообслуживанию и бытовой деятельности по результатам курса реабилитации (из общего числа инвалидов-реабилитантов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7,5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я профессионального образования инвалидов*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 вес отчисленных (от планируемого количества выпускников в текущем учебном периоде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ируемое количество выпускников образовательных учреждений в текущем учебном периоде,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о учащихся (за неуспеваемость, по состоянию здоровья) из числа планируемых выпускников,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ыпускников, получивших дипломы «с отличием» (из общего числа выпускников по итогам учебного периода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1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вес выпускников, получивших по окончании обучения повышенные разряды, (из общего числа выпускников по итогам учебного периода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*</w:t>
      </w:r>
      <w:r>
        <w:rPr>
          <w:sz w:val="28"/>
          <w:szCs w:val="28"/>
        </w:rPr>
        <w:t xml:space="preserve"> показатели результатов деятельности образовательного учреждения предусмотрены по итогам  первого полугодия (по окончании) учебного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689"/>
        <w:gridCol w:w="1559"/>
      </w:tblGrid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блица 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деятельности государственных учреждений социального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Краснодарского края в сфере размещения регионального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каза </w:t>
            </w:r>
            <w:r>
              <w:rPr>
                <w:b/>
                <w:szCs w:val="28"/>
                <w:lang w:val="ru-RU"/>
              </w:rPr>
              <w:t>за 2012 год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именование учреждения: ГБУ СО КК  КЦСО  граждан пожилого возраста и инвалидов</w:t>
            </w:r>
          </w:p>
        </w:tc>
      </w:tr>
      <w:tr>
        <w:trPr>
          <w:trHeight w:val="312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8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62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путем проведения торгов, (тыс.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90,06</w:t>
            </w:r>
          </w:p>
        </w:tc>
      </w:tr>
      <w:tr>
        <w:trPr>
          <w:trHeight w:val="93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без проведения торгов (котировки, закупки малого объема, у единственного поставщика, исполнителя, подрядчика), (тыс.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97,72</w:t>
            </w:r>
          </w:p>
        </w:tc>
      </w:tr>
      <w:tr>
        <w:trPr>
          <w:trHeight w:val="124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путем проведения торгов (объема закупок путем проведения торгов без учета продукции, производимой субъектами естественных монополий),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3</w:t>
            </w:r>
          </w:p>
        </w:tc>
      </w:tr>
      <w:tr>
        <w:trPr>
          <w:trHeight w:val="93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у субъектов малого предпринимательства,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7</w:t>
            </w:r>
          </w:p>
        </w:tc>
      </w:tr>
      <w:tr>
        <w:trPr>
          <w:trHeight w:val="93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ключенных договоров на поставку товаров, выполнение работ, оказание услуг по итогам проведенных торгов в форме конкурса (аукциона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14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государственных контрактов (договоров) на поставку товаров, выполнение работ, оказание услуг без проведения торгов (котировки, закупки малого объема, у единственного поставщика, исполнител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8</w:t>
            </w:r>
          </w:p>
        </w:tc>
      </w:tr>
      <w:tr>
        <w:trPr>
          <w:trHeight w:val="10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договоров на поставку товаров, выполнение работ, оказание услуг по итогам проведенных торгов в форме конкурса (аукциона), (тыс. 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61,51</w:t>
            </w:r>
          </w:p>
        </w:tc>
      </w:tr>
      <w:tr>
        <w:trPr>
          <w:trHeight w:val="109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государственных контрактов (договоров) на поставку товаров, выполнение работ, оказание услуг без проведения торгов, (тыс. 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82,5</w:t>
            </w:r>
          </w:p>
        </w:tc>
      </w:tr>
      <w:tr>
        <w:trPr>
          <w:trHeight w:val="7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объем выполнения государственных контрактов на поставку товаров, выполнение работ, оказание услуг, (%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61</w:t>
            </w:r>
          </w:p>
        </w:tc>
      </w:tr>
      <w:tr>
        <w:trPr>
          <w:trHeight w:val="11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ециалистов, прошедших профессиональную переподготовку или повышение квалификации в сфере размещения регионального заказ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9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820"/>
        <w:gridCol w:w="2200"/>
      </w:tblGrid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деятельности государственных учреждений социального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Краснодарского края в сфере размещения регионального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каза </w:t>
            </w:r>
            <w:r>
              <w:rPr>
                <w:b/>
                <w:szCs w:val="28"/>
                <w:lang w:val="ru-RU"/>
              </w:rPr>
              <w:t>за 2012 год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58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: дома-интернаты для престарелых и инвалидов, психоневрологические интернаты, детские дома интернаты, учебные учреждения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путем проведения торгов, (тыс.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492,49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без проведения торгов (котировки, закупки малого объема, у единственного поставщика, исполнителя, подрядчика), (тыс.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 346,80</w:t>
            </w:r>
          </w:p>
        </w:tc>
      </w:tr>
      <w:tr>
        <w:trPr>
          <w:trHeight w:val="15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путем проведения торгов (объема закупок путем проведения торгов без учета продукции, производимой субъектами естественных монополий), (%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7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у субъектов малого предпринимательства, (%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48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ключенных договоров на поставку товаров, выполнение работ, оказание услуг по итогам проведенных торгов в форме конкурса (аукциона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00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государственных контрактов (договоров) на поставку товаров, выполнение работ, оказание услуг без проведения торгов (котировки, закупки малого объема, у единственного поставщика, исполнителя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814,0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договоров на поставку товаров, выполнение работ, оказание услуг по итогам проведенных торгов в форме конкурса (аукциона), (тыс. 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 584,64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государственных контрактов (договоров) на поставку товаров, выполнение работ, оказание услуг без проведения торгов, (тыс. 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5 987,57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объем выполнения государственных контрактов на поставку товаров, выполнение работ, оказание услуг, (%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3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ециалистов, прошедших профессиональную переподготовку или повышение квалификации в сфере размещения регионального заказ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szCs w:val="28"/>
        </w:rPr>
      </w:pPr>
      <w:r>
        <w:rPr>
          <w:b/>
          <w:szCs w:val="28"/>
        </w:rPr>
        <w:t>Таблица 10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820"/>
        <w:gridCol w:w="1894"/>
      </w:tblGrid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ов деятельности государственных учреждений социального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я Краснодарского края в сфере размещения регионального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 xml:space="preserve">заказа </w:t>
            </w:r>
            <w:r>
              <w:rPr>
                <w:b/>
                <w:szCs w:val="28"/>
                <w:lang w:val="ru-RU"/>
              </w:rPr>
              <w:t>за 2012 год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учреждения: ГБУ СО КК семьи и детей </w:t>
            </w:r>
          </w:p>
        </w:tc>
      </w:tr>
      <w:tr>
        <w:trPr>
          <w:trHeight w:val="157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путем проведения торгов, (тыс.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61,18</w:t>
            </w:r>
          </w:p>
        </w:tc>
      </w:tr>
      <w:tr>
        <w:trPr>
          <w:trHeight w:val="12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без проведения торгов (котировки, закупки малого объема, у единственного поставщика, исполнителя, подрядчика), (тыс.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381,73</w:t>
            </w:r>
          </w:p>
        </w:tc>
      </w:tr>
      <w:tr>
        <w:trPr>
          <w:trHeight w:val="15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путем проведения торгов (объема закупок путем проведения торгов без учета продукции, производимой субъектами естественных монополий), (%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у субъектов малого предпринимательства, (%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ключенных договоров на поставку товаров, выполнение работ, оказание услуг по итогам проведенных торгов в форме конкурса (аукциона) 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</w:t>
            </w:r>
          </w:p>
        </w:tc>
      </w:tr>
      <w:tr>
        <w:trPr>
          <w:trHeight w:val="12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государственных контрактов (договоров) на поставку товаров, выполнение работ, оказание услуг без проведения торгов (котировки, закупки малого объема, у единственного поставщика, исполнителя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5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договоров на поставку товаров, выполнение работ, оказание услуг по итогам проведенных торгов в форме конкурса (аукциона), (тыс. 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24,55</w:t>
            </w:r>
          </w:p>
        </w:tc>
      </w:tr>
      <w:tr>
        <w:trPr>
          <w:trHeight w:val="4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я сумма заключенных государственных контрактов (договоров) на поставку товаров, выполнение работ, оказание услуг без проведения торгов, (тыс. 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383,79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тический объем выполнения государственных контрактов на поставку товаров, выполнение работ, оказание услуг, (%) 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3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пециалистов, прошедших профессиональную переподготовку или повышение квалификации в сфере размещения регионального заказа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4:44:00Z</dcterms:created>
  <dc:creator>parshina</dc:creator>
  <dc:description/>
  <cp:keywords/>
  <dc:language>en-US</dc:language>
  <cp:lastModifiedBy>Паршина</cp:lastModifiedBy>
  <cp:lastPrinted>2013-03-18T12:43:00Z</cp:lastPrinted>
  <dcterms:modified xsi:type="dcterms:W3CDTF">2013-04-19T14:20:00Z</dcterms:modified>
  <cp:revision>211</cp:revision>
  <dc:subject/>
  <dc:title/>
</cp:coreProperties>
</file>