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 xml:space="preserve">Заместитель министра труда 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__А.И. Голик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/>
      </w:pPr>
      <w:r>
        <w:rPr>
          <w:spacing w:val="-6"/>
        </w:rPr>
        <w:t>«____»____________________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ТЕРРИТОРИАЛЬНЫЕ КОРРЕКТИРУЮЩИ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КОЭФФИЦИЕНТЫ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b/>
          <w:spacing w:val="-6"/>
        </w:rPr>
        <w:t>к базовым нормативам затрат на оказание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b/>
          <w:spacing w:val="-6"/>
        </w:rPr>
        <w:t>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b/>
          <w:spacing w:val="-6"/>
        </w:rPr>
        <w:t>министерству труда и социального развития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b/>
          <w:spacing w:val="-6"/>
        </w:rPr>
        <w:t>Краснодарского края на 2019 год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Территориальные корректирующие коэффициенты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к базовым нормативам затрат на оказание </w:t>
      </w:r>
    </w:p>
    <w:p>
      <w:pPr>
        <w:pStyle w:val="Normal"/>
        <w:tabs>
          <w:tab w:val="clear" w:pos="708"/>
          <w:tab w:val="left" w:pos="-140" w:leader="none"/>
        </w:tabs>
        <w:jc w:val="center"/>
        <w:rPr/>
      </w:pPr>
      <w:r>
        <w:rPr>
          <w:spacing w:val="-6"/>
        </w:rPr>
        <w:t xml:space="preserve">государственных услуг (выполнение работ)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в Краснодарском крае для домов-интернатов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для престарелых и инвалидов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5"/>
        <w:gridCol w:w="4528"/>
      </w:tblGrid>
      <w:tr>
        <w:trPr>
          <w:tblHeader w:val="true"/>
          <w:trHeight w:val="1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дома-интерната для престарелых и инвалидов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рриториальный корректирующий коэффициент к базовому нормативу затрат</w:t>
            </w:r>
          </w:p>
        </w:tc>
      </w:tr>
      <w:tr>
        <w:trPr>
          <w:tblHeader w:val="true"/>
          <w:trHeight w:val="1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Армавир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Белорече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Выселков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Горячеключевско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Гулькевич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амышеват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ургани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Лаби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Ленинград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Мостовско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Новороссий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Нефтегор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Отрадне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57" w:right="-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Славянский дом-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57" w:right="-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Тихорецкий дом-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Усть-Лаби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Шкури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19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10-02T18:46:00Z</cp:lastPrinted>
  <dcterms:modified xsi:type="dcterms:W3CDTF">2019-10-02T15:47:00Z</dcterms:modified>
  <cp:revision>734</cp:revision>
  <dc:subject/>
  <dc:title>ПРИЛОЖЕНИЕ</dc:title>
</cp:coreProperties>
</file>