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»___________________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Нормативные затраты на оказание государственных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>услуг (выполнение работ) в Краснодарском крае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для психоневрологических интернатов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5"/>
        <w:gridCol w:w="452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психоневрологического интерна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пшерон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2 025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31 49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4 92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4 366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хангель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5 291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4 67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Ей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5 527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ие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92 296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91 57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онстантин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3 70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3 20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расноармей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14 45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13 82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ропоткин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7 58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орен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5 99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5 49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Медвед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7 952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7 27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овомалороссийский психоневрологический интернат», в том числе:</w:t>
            </w:r>
            <w:r>
              <w:rPr>
                <w:spacing w:val="-6"/>
                <w:sz w:val="24"/>
                <w:szCs w:val="24"/>
              </w:rPr>
              <w:t xml:space="preserve">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7 81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7 23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 КК «Нижневеденеевский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6 369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65 80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У СО КК «Отрадненский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64 014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Павловский психоневрологический интернат», в том числе: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92 296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91 57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Север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3 708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3 20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емрюк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60 241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59 55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ернов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7 210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6 653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Чамлыкский психоневрологический интернат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7 58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06 963,0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>и социального развития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38:00Z</cp:lastPrinted>
  <dcterms:modified xsi:type="dcterms:W3CDTF">2019-10-02T15:39:00Z</dcterms:modified>
  <cp:revision>705</cp:revision>
  <dc:subject/>
  <dc:title>ПРИЛОЖЕНИЕ</dc:title>
</cp:coreProperties>
</file>