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>Заместитель министра труда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А.И. Голик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  <w:t>«___»___________________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НОРМАТИВНЫЕ ЗАТРАТ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на оказание государственных услуг (выполнение работ)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государственными учреждениями, подведомственными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 xml:space="preserve">министерству труда  и социального развития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и 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Нормативные затраты на оказание государственных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услуг (выполнение работ)  в Краснодарском крае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/>
      </w:pPr>
      <w:r>
        <w:rPr>
          <w:spacing w:val="-6"/>
        </w:rPr>
        <w:t xml:space="preserve">для домов-интернатов для престарелых и инвалидов </w:t>
      </w:r>
    </w:p>
    <w:p>
      <w:pPr>
        <w:pStyle w:val="Normal"/>
        <w:tabs>
          <w:tab w:val="clear" w:pos="708"/>
          <w:tab w:val="left" w:pos="-140" w:leader="none"/>
        </w:tabs>
        <w:ind w:left="-142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5"/>
        <w:gridCol w:w="4528"/>
      </w:tblGrid>
      <w:tr>
        <w:trPr>
          <w:tblHeader w:val="true"/>
          <w:trHeight w:val="1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дома-интерната для престарелых и инвалидов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рмативные затраты на оказание государственной услуги, (руб.)</w:t>
            </w:r>
          </w:p>
        </w:tc>
      </w:tr>
      <w:tr>
        <w:trPr>
          <w:tblHeader w:val="true"/>
          <w:trHeight w:val="1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Армавир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90 006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89 287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Белорече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0 477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Выселков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5 998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15 491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Горячеключевско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5 056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34 404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Гулькевич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01 38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амышеват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35 733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34 593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Кургани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29 671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Лаби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06 775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05 914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Ленинград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4 92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54 366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Мостовско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93 84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93 242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Новороссий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7 816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7 234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Нефтегор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67 046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Отрадне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98 358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97 38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57" w:right="-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Славянский дом-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т для престарелых и инвалидов», в том числе: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73 173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57" w:right="-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Тихорецкий дом-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77 01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Усть-Лаби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7 681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7 196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Шкуринский дом-интернат для престарелых и инвалидов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42 666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41 883,9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10-02T18:12:00Z</cp:lastPrinted>
  <dcterms:modified xsi:type="dcterms:W3CDTF">2019-10-02T15:13:00Z</dcterms:modified>
  <cp:revision>707</cp:revision>
  <dc:subject/>
  <dc:title>ПРИЛОЖЕНИЕ</dc:title>
</cp:coreProperties>
</file>