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>Департамент СЕМЕЙНОЙ ПОЛИ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sz w:val="28"/>
          <w:u w:val="single"/>
        </w:rPr>
      </w:pPr>
      <w:r>
        <w:rPr>
          <w:sz w:val="28"/>
        </w:rPr>
        <w:t>«</w:t>
      </w:r>
      <w:r>
        <w:rPr>
          <w:sz w:val="28"/>
          <w:u w:val="single"/>
        </w:rPr>
        <w:tab/>
        <w:t>20</w:t>
      </w:r>
      <w:r>
        <w:rPr>
          <w:sz w:val="28"/>
        </w:rPr>
        <w:t>» июня 2012 г.</w:t>
      </w:r>
      <w:r>
        <w:rPr>
          <w:sz w:val="26"/>
        </w:rPr>
        <w:tab/>
      </w:r>
      <w:r>
        <w:rPr>
          <w:sz w:val="22"/>
        </w:rPr>
        <w:tab/>
        <w:tab/>
        <w:tab/>
        <w:tab/>
        <w:t xml:space="preserve">   </w:t>
        <w:tab/>
        <w:t xml:space="preserve">             </w:t>
      </w:r>
      <w:r>
        <w:rPr>
          <w:sz w:val="28"/>
        </w:rPr>
        <w:t>№ 259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>г. Краснода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вступлением в силу Закона Краснодарского края от 28 мая 2012 года № 2494-КЗ «О внесении изменений в Закон Краснодарского края«О краевом бюджете на 2012 год и на плановый период 2013 и 2014 годов»,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риказ департамента семейной политики Краснодарского края от 29 июля 2011 года «Об утверждении ведомственной целевой программы «Семейная политика в Краснодарском крае» на 2012-2013 годы» следующие изменения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дел «Объемы и источники финансирования Программы» паспорта ведомственной целевой программы «Семейная политика в Краснодарском крае» на 2012–2013 годы изложить в новой редакции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9"/>
      </w:tblGrid>
      <w:tr>
        <w:trPr/>
        <w:tc>
          <w:tcPr>
            <w:tcW w:w="3936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сего на 2012—2013 годы — 6 090 253,6 тыс. рублей из средств краевого бюджета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— 3 022 217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— 3 068 035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1181"/>
              <w:gridCol w:w="743"/>
              <w:gridCol w:w="1120"/>
              <w:gridCol w:w="840"/>
            </w:tblGrid>
            <w:tr>
              <w:trPr/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1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-й год реализации программы</w:t>
                  </w:r>
                </w:p>
              </w:tc>
              <w:tc>
                <w:tcPr>
                  <w:tcW w:w="1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-й год реализации программы</w:t>
                  </w:r>
                </w:p>
              </w:tc>
            </w:tr>
            <w:tr>
              <w:trPr/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раево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00 509,1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00 509,1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708,7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708,7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22 217,8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22 217,8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2. «Перечень и описание программных мероприятий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90611,0» заменить цифрами «19309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96999,0» заменить цифрами «9947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2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78681,7» заменить цифрами «18116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91190,5» заменить цифрами «9367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587690,1» заменить цифрами «58684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291918,5» заменить цифрами «29107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568661,3» заменить цифрами «5678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282652,8» заменить цифрами «28180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729542,2» заменить цифрами «73678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370416,0» заменить цифрами «37766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4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639810,8» заменить цифрами «64705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326721,8» заменить цифрами «33396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«ВСЕГО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6081376,3» заменить цифрами «609025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3013340,5» заменить цифрами «3022217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 xml:space="preserve">         Т.Ф.Кова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риказа «О внесении изменений в приказ департамента семейной политики Краснода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июля 2011 года № 438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м крае» на 2012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Краснодарского края от 28 мая 2012 года № 2494-КЗ «О внесении изменений в Закон Краснодарского края «О краевом бюджете на 2012 год и на плановый период 2013 и 2014 годов» увеличено финансирование на сумму  8 877,3 тыс. рублей на реализацию постановления главы администрации (губернатора) Краснодарского края от 30 января 2012 года № 63 «О размере, условиях и порядке осуществления денежных выплат отдельным категориям работников государственных образовательных учреждений для детей-сирот и детей, оставшихся без попечения родителей, Краснодарского края, подведомственных департаменту семейной политики Краснодарского края» (далее – Постановление). Постановлением установлена выплата стимулирующего характера в размере 3 000,0 рублей отдельным категориям рабо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изменение индикаторов целей программы не произ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rPr/>
      </w:pPr>
      <w:r>
        <w:rPr>
          <w:sz w:val="28"/>
          <w:szCs w:val="28"/>
        </w:rPr>
        <w:t>департамента</w:t>
        <w:tab/>
        <w:tab/>
        <w:tab/>
        <w:tab/>
        <w:tab/>
        <w:tab/>
        <w:tab/>
        <w:tab/>
        <w:t xml:space="preserve">       С.Н.Катасонова</w:t>
      </w:r>
    </w:p>
    <w:sectPr>
      <w:headerReference w:type="default" r:id="rId5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eastAsia="Calibri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00:00Z</dcterms:created>
  <dc:creator>Home</dc:creator>
  <dc:description/>
  <cp:keywords/>
  <dc:language>en-US</dc:language>
  <cp:lastModifiedBy>krivenko</cp:lastModifiedBy>
  <cp:lastPrinted>2012-06-04T09:57:00Z</cp:lastPrinted>
  <dcterms:modified xsi:type="dcterms:W3CDTF">2012-09-17T14:49:00Z</dcterms:modified>
  <cp:revision>4</cp:revision>
  <dc:subject/>
  <dc:title/>
</cp:coreProperties>
</file>