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9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ежемесячного пособия детям военнослужащих 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трудников некоторых федеральных орган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сполнительной власти, погибших (умерших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явленных умершими, признанных безвестн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тсутствующими) при исполнении обязанност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оенной службы (служебных обязанностей), и детям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лиц, умерших вследствие военной травмы посл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увольнения с военной службы (службы в войсках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рганах и учреждениях)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</w:t>
        <w:br/>
        <w:t>№ 210-ФЗ «Об организации предоставления государственных и муниципальных услуг», постановления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89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войсках, органах и учреждениях)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войсках, органах и учреждениях), вступающего в силу </w:t>
        <w:br/>
        <w:t>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0-04-22T14:04:00Z</cp:lastPrinted>
  <dcterms:modified xsi:type="dcterms:W3CDTF">2021-03-16T09:43:00Z</dcterms:modified>
  <cp:revision>63</cp:revision>
  <dc:subject/>
  <dc:title>МИНИСТЕРСТВО СОЦИАЛЬНОГО РАЗВИТИЯ И СЕМЕЙНОЙ ПОЛИТИКИ</dc:title>
</cp:coreProperties>
</file>