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8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пособия на проведение летнего оздоровительного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тдыха детей отдельных категорий военнослужащих 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отрудников некоторых федеральных органов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исполнительной власти, погибших (умерших) пропавших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без вести, ставших инвалидами в связи с выполнением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задач в условиях вооруженного конфликт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емеждународного характера в Чеченской Республик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и на непосредственно прилегающих к ней территориях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еверного Кавказа, отнесенных к зоне вооруженного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конфликта, а также в связи с выполнением задач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в ходе контртеррористических операций н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ерритории Северо-Кавказского региона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енсионное обеспечение которых осуществляетс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енсионным фондом Российской Федерации</w:t>
      </w:r>
      <w:r>
        <w:rPr>
          <w:b/>
          <w:bCs/>
        </w:rPr>
        <w:t>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88 «Об утверждении административного регламента предоставления государственной услуги по назначению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 xml:space="preserve">первого пункта 1.3.1 подраздела </w:t>
          <w:br/>
          <w:t>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Руденко Елена Леонидовна</cp:lastModifiedBy>
  <cp:lastPrinted>2020-04-22T14:04:00Z</cp:lastPrinted>
  <dcterms:modified xsi:type="dcterms:W3CDTF">2021-02-08T16:17:00Z</dcterms:modified>
  <cp:revision>62</cp:revision>
  <dc:subject/>
  <dc:title>МИНИСТЕРСТВО СОЦИАЛЬНОГО РАЗВИТИЯ И СЕМЕЙНОЙ ПОЛИТИКИ</dc:title>
</cp:coreProperties>
</file>