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8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особия на проведение летнего оздоровительного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тдыха детей отдельных категорий военнослужащих 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трудников некоторых федеральных органов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сполнительной власти, погибших (умерших) пропавших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без вести, ставших инвалидами в связи с выполнением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задач в условиях вооруженного конфлик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емеждународного характера в Чеченской Республик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 на непосредственно прилегающих к ней территориях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еверного Кавказа, отнесенных к зоне вооруженного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онфликта, а также в связи с выполнением задач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в ходе контртеррористических операций н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рритории Северо-Кавказского региона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нсионное обеспечение которых осуществляетс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нсионным фондом Российской Федерации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8 «Об утверждении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4-22T14:04:00Z</cp:lastPrinted>
  <dcterms:modified xsi:type="dcterms:W3CDTF">2021-04-15T10:59:00Z</dcterms:modified>
  <cp:revision>63</cp:revision>
  <dc:subject/>
  <dc:title>МИНИСТЕРСТВО СОЦИАЛЬНОГО РАЗВИТИЯ И СЕМЕЙНОЙ ПОЛИТИКИ</dc:title>
</cp:coreProperties>
</file>