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труда и социального развит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b/>
          <w:b/>
          <w:u w:val="single"/>
        </w:rPr>
      </w:pPr>
      <w:r>
        <w:rPr/>
        <w:t xml:space="preserve">от </w:t>
      </w:r>
      <w:r>
        <w:rPr>
          <w:b/>
          <w:u w:val="single"/>
        </w:rPr>
        <w:t>11.06.2021</w:t>
      </w:r>
      <w:r>
        <w:rPr>
          <w:b/>
        </w:rPr>
        <w:tab/>
      </w:r>
      <w:r>
        <w:rPr/>
        <w:tab/>
        <w:tab/>
        <w:tab/>
        <w:t xml:space="preserve">                                                           № </w:t>
      </w:r>
      <w:r>
        <w:rPr>
          <w:b/>
          <w:u w:val="single"/>
        </w:rPr>
        <w:t>876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О внесении изменения в приказ министерства тру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30 декабря 2020 г. № 2167 «Об утвержден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государственного задания на оказание государственных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слуг «Предоставление социального обслуживания </w:t>
      </w:r>
    </w:p>
    <w:p>
      <w:pPr>
        <w:pStyle w:val="TextBody"/>
        <w:jc w:val="center"/>
        <w:rPr/>
      </w:pPr>
      <w:r>
        <w:rPr>
          <w:b/>
        </w:rPr>
        <w:t>в полустационарной форме» государственному автономному</w:t>
      </w:r>
    </w:p>
    <w:p>
      <w:pPr>
        <w:pStyle w:val="TextBody"/>
        <w:jc w:val="center"/>
        <w:rPr/>
      </w:pPr>
      <w:r>
        <w:rPr>
          <w:b/>
        </w:rPr>
        <w:t xml:space="preserve">учреждению Краснодарского края «Центр по организац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итания учреждений социальной защиты населения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2021 год и плановый период 2022 и 2023 годов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главы администрации (губернатора) Краснодарского края  от  20 ноября 2015 г. № 1081 «О порядке формирования государственного задания на оказание государственных услуг (выполнения работ) в отношении государственных учреждений Краснодарского края и финансового обеспечения выполнения государственного задания» п р и к а з ы в а 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1. Внести в приказ министерства труда и социального развития Краснодарского края от 30 декабря 2020 г. № 2167 «Об утверждении государственного задания на оказание государственных услуг «Предоставление социального обслуживания в полустационарной форме» государственному автономному учреждению Краснодарского края «Центр по организации питания учреждений социальной защиты населения» на 2021 год и плановый период 2022 и 2023 годов» изменение, изложив приложение 1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2. Приказ вступает в силу со дня его подписания и распространяет свое действие на отношения, возникшие с 1 июня 2021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08:00Z</dcterms:created>
  <dc:creator>DEPART</dc:creator>
  <dc:description/>
  <cp:keywords/>
  <dc:language>en-US</dc:language>
  <cp:lastModifiedBy>Клечковская Наталья Александровна</cp:lastModifiedBy>
  <cp:lastPrinted>2021-06-08T15:18:00Z</cp:lastPrinted>
  <dcterms:modified xsi:type="dcterms:W3CDTF">2021-06-18T14:06:00Z</dcterms:modified>
  <cp:revision>5</cp:revision>
  <dc:subject/>
  <dc:title>ДЕПАРТАМЕНТ СОЦИАЛЬНОЙ ЗАЩИТЫ НАСЕЛЕНИЯ КРАСНОДАРСКОГО КРАЯ</dc:title>
</cp:coreProperties>
</file>