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lang w:val="en-US" w:eastAsia="en-US"/>
        </w:rPr>
        <w:t xml:space="preserve">                                              </w:t>
      </w:r>
      <w:r>
        <w:rPr>
          <w:lang w:val="en-US" w:eastAsia="en-US"/>
        </w:rPr>
        <w:drawing>
          <wp:inline distT="0" distB="0" distL="0" distR="0">
            <wp:extent cx="64770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 xml:space="preserve">министерСтво труда и социального развития 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>
          <w:b/>
          <w:b/>
          <w:u w:val="single"/>
        </w:rPr>
      </w:pPr>
      <w:r>
        <w:rPr/>
        <w:t xml:space="preserve">от </w:t>
      </w:r>
      <w:r>
        <w:rPr>
          <w:b/>
          <w:u w:val="single"/>
        </w:rPr>
        <w:t>30.12.2020</w:t>
      </w:r>
      <w:r>
        <w:rPr>
          <w:b/>
        </w:rPr>
        <w:tab/>
      </w:r>
      <w:r>
        <w:rPr/>
        <w:tab/>
        <w:tab/>
        <w:tab/>
        <w:t xml:space="preserve">                                                           № </w:t>
      </w:r>
      <w:r>
        <w:rPr>
          <w:b/>
          <w:u w:val="single"/>
        </w:rPr>
        <w:t>2167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Об утверждении государственного задания на оказание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государственных услуг «Предоставление социального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бслуживания в полустационарной форме» государственному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автономному учреждению Краснодарского края «Центр по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рганизации питания учреждений социальной защиты </w:t>
      </w:r>
    </w:p>
    <w:p>
      <w:pPr>
        <w:pStyle w:val="TextBody"/>
        <w:tabs>
          <w:tab w:val="clear" w:pos="708"/>
          <w:tab w:val="left" w:pos="8789" w:leader="none"/>
          <w:tab w:val="left" w:pos="9214" w:leader="none"/>
        </w:tabs>
        <w:jc w:val="center"/>
        <w:rPr>
          <w:b/>
          <w:b/>
        </w:rPr>
      </w:pPr>
      <w:r>
        <w:rPr>
          <w:b/>
        </w:rPr>
        <w:t xml:space="preserve">населения» на 2021 год и плановый период 2022 и 2023 годов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постановлением главы администрации (губернатора) Краснодарского края от 20 ноября 2015 г. № 1081 «О порядке формирования государственного задания на оказание государственных услуг (выполнение работ) в отношении государственных учреждений Краснодарского края и финансового обеспечения выполнения государственного задания» п р и к а з ы в а 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>1. Утвердить государственное задание на оказание государственных услуг «Предоставление социального обслуживания в полустационарной форме»    (далее – государственное задание) на 2021 год и на плановый период                  2022 и 2023 годов государственному автономному учреждению Краснодарского края «Центр по организации питания учреждений социальной защиты населения» (приложение 1)</w:t>
      </w:r>
      <w:r>
        <w:rPr/>
        <w:t>.</w:t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/>
      </w:pPr>
      <w:r>
        <w:rPr/>
        <w:t>2. Утвердить форму отчета об исполнении государственного задания государственным автономным учреждением Краснодарского края «Центр по организации питания учреждений социальной защиты населения» (приложение 2).</w:t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/>
      </w:pPr>
      <w:r>
        <w:rPr/>
        <w:t>3. Директору государственного автономного учреждения  Краснодарского края «Центр по организации питания учреждений социальной защиты населения» Назаренко А.А. обеспечить:</w:t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/>
      </w:pPr>
      <w:r>
        <w:rPr/>
        <w:t>1) выполнение государственного задания;</w:t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/>
      </w:pPr>
      <w:r>
        <w:rPr/>
        <w:t>2) формирование и предоставление для согласования в отделы организации деятельности домов-интернатов, организации социального обслуживания, организации деятельности учреждений для несовершеннолетних, по организации профилактической работы с семьями, организации реабилитации инвалидов министерства труда и социального развития Краснодарского края (далее – министерство) отчетности о выполнении государственного задания ежеквартально до 5 числа месяца, следующего за отчетным периодом и ежегодно,       до 10 января года, следующего за отчетным;</w:t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/>
      </w:pPr>
      <w:r>
        <w:rPr/>
        <w:t>3) предоставление в отдел организации деятельности домов-интернатов  отчета о выполнении государственного задания ежеквартально до 10 числа месяца, следующего за отчетным периодом; ежегодно, до 15 января года, следующего за отчетным;  предварительный отчет – ежегодно, в срок до 1 декабря текущего года.</w:t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/>
      </w:pPr>
      <w:r>
        <w:rPr/>
        <w:t>4. Отделу организации деятельности домов-интернатов (Талькова Т.Н) обеспечить:</w:t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/>
      </w:pPr>
      <w:r>
        <w:rPr/>
        <w:t>1) формирование сводной отчетности о выполнении государственного задания государственного автономного учреждения Краснодарского края «Центр по организации питания учреждений социального обслуживания»;</w:t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/>
      </w:pPr>
      <w:r>
        <w:rPr/>
        <w:t>2) предоставление сводной отчетности в планово-финансовый отдел ежегодно, до 10 февраля года, следующего за отчетным.</w:t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/>
      </w:pPr>
      <w:r>
        <w:rPr/>
        <w:t>5. Отделам организации деятельности домов-интернатов (Талькова Т.Н.), организации социального обслуживания (Дегтярь Л.В.), организации деятельности учреждений для несовершеннолетних (Исаева И.Г.), по организации профилактической работы с семьями (Шуколюкова Ю.В.), организации реабилитации инвалидов (Шульга И.А.) обеспечить:</w:t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/>
      </w:pPr>
      <w:r>
        <w:rPr/>
        <w:t>1) осуществление в пределах своей компетенции контроль по предоставлению государственной услуги;</w:t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/>
      </w:pPr>
      <w:r>
        <w:rPr/>
        <w:t>2) внесение изменений в государственное задание при изменении показателей, связанных с выполнением государственного задания.</w:t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/>
      </w:pPr>
      <w:r>
        <w:rPr/>
        <w:t xml:space="preserve">6. Планово-финансовому отделу (Зенкин Р.С.) обеспечить расчет изменения объема субсидии, представленной из краевого бюджета государственному автономному учреждению Краснодарского края «Центр по организации питания учреждений социальной защиты», при соответствующем изменении государственного задания. </w:t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/>
      </w:pPr>
      <w:r>
        <w:rPr/>
        <w:t>7. Признать утратившим силу приказ министерства труда и социального развития Краснодарского края от 10 января 2020 г. № 19 «Об утверждении государственного задания на оказание государственных услуг «Предоставление социального обслуживания в полустационарной форме» государственному автономному учреждению Краснодарского края «Центр по организации питания учреждений социальной защиты населения» на 2020 год и на плановый период 2021 и 2022 годов».</w:t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/>
      </w:pPr>
      <w:r>
        <w:rPr/>
        <w:t xml:space="preserve">8. Контроль за выполнением настоящего приказа оставляю за собой.   </w:t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/>
      </w:pPr>
      <w:r>
        <w:rPr/>
        <w:t>9. Приказ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 С.П. Гаркуш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481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4:43:00Z</dcterms:created>
  <dc:creator>DEPART</dc:creator>
  <dc:description/>
  <cp:keywords/>
  <dc:language>en-US</dc:language>
  <cp:lastModifiedBy>Клечковская Наталья Александровна</cp:lastModifiedBy>
  <cp:lastPrinted>2020-12-30T10:51:00Z</cp:lastPrinted>
  <dcterms:modified xsi:type="dcterms:W3CDTF">2021-06-18T13:58:00Z</dcterms:modified>
  <cp:revision>9</cp:revision>
  <dc:subject/>
  <dc:title>ДЕПАРТАМЕНТ СОЦИАЛЬНОЙ ЗАЩИТЫ НАСЕЛЕНИЯ КРАСНОДАРСКОГО КРАЯ</dc:title>
</cp:coreProperties>
</file>